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/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xtremely expensive to bring a software product to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day's environment. The user supported software concept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vides a method whereby individual authors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can market their products without incurring sta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and promotional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benefits in two ways. First, the user may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fore purchasing and second, the user receives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can only work with your support.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product (or any other user supported software pack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would appreciate a contribution to help defray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and further development of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uggest a contribution of $5.00 per machine, but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. KU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INTRE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RBRIDGE, MA. 01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form has been provided at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IO20.DOC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to be used on an I.B.M PC/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It was tested with both a Panasonic and Eps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has good days and bad days. But have you ever wo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certain days are so much better ( or worse ) than ot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done by Dr. Wilhelm Fleiss of Berlin, Professor 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boda of the University of Vienna, and by Alfred Teltsc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 early in this century, produced the theory known as biorhy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o-mathematics, which held that man's natural cycles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roupings, which they labeled "physical", "emotiona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llect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theory, these cycles are generated by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s of your body and can be measured with regularity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. They have nothing to do with astrology or any other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, but instead are based on scientific research an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hysical" rhythm makes a complete cycle every 23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your physical strength, endurance, energy, and your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llness. It also measures your confidence, coordination, stam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 well-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half of the cycle (11 1/2 days) are the day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feels vigorous and when his or her endurance is at it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alf of the cycle is a recharging period. During 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may tire more easily. The second period should by no mean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ad. In fact this period can have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important points in this cycle are the first d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ay mark (when the cycle is switching from high to low)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ritical days," which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otional or sensitivity rhythm makes a complete cyc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ays and affects your nervous system - your moods, intu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, creative ability, and sexuality. The cycle has it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during the first day of a new cycle and agai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th day, when the cycle switches to a recuperative peri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 that you were born on will always repeat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eenth day of th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hythm, your intellectual cycle runs for 33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your alertness, memory, logic, and your mental react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important points of this cycle are on the first day and a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days. You are at your creative best when the cycle is high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16 1/2 days, it may be best not to study any new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cycle crosses the center (X) line, you have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This means that your body, which is affected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, chemical, and fluid changes, may be off-kilter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There are days when your cycles are switching from high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ce-versa. These days are not dangerous, so you don't have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and stay in bed. Rather, they are days during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's reaction to his or her environment may br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situation. Having a critical day does not mean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, have an accident, or have a bad day. In fact a critical d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pass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curves are high, or to the right of the "X"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have more energy and stamina. You may feel bet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 and be able to think and react more quickly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ble to perform your dail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curves are low, or to the left of the "X" lin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s munch energy available. Being on the low side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n't feel good or be unable to function. It jus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out of gas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far the curves extend to the right or left of the c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ortant. Neither is it meaningful when the curves cro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Only when they cross the "X" line is there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that is drawn by the program is a picture of how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the best way to use a biorhythm chart is to mak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the kind of day you have had and compare these no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t later. That way you won't pre-program yourself for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rompt will ask you for the current date.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or any other time period, just enter the date of the d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chart to start from, instead of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nal note. This program was originally written by 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-64 computer and that vers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/October 1986 issue of Commodore Microcomputer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program on any microcomputer for which this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program and documentation into any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form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ly copy and share unmodified copies of the produc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and include the copyright notice on an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l the product for a fee and/or distribute the produc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without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nt sublicense, leases, or other rights in the 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verbal or media translations of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or remove the Copyright notice from the program,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the program, diskette or manual and/or merge it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QUALITY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 SHOULD THE PROGRAM PROVE DEFECTIVE, YOU 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LL NECESSARY SERVICING, REPAIR, OR CORRECTION. SOME STA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HE EXCLUSION OF IMPLIED WARRANTIES SO THE ABOV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 THIS WARRANTY GIVES YOU SPECIFIC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LSO HAVE OTHER 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LIABLE TO YOU FOR ANY DAMAGES TO YOU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EQUIPMENT ARISING OUT OF YOUR ATTEMPT TO COPY 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K, EVEN IF WE OR OUR AUTHORIZED REPRESENTATIV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MODIFY, OR TRANSFER THE PROGRAM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COPY, MODIFICATION OR MERGED PORTION OF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WHOLE OR IN PART, EXCEPT AS EXPRESSLY PROVID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warrant, as the only warranty provided to you, that the medi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ogram is furnished is free of defects in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 under normal use for ninety (90)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to you as evidenced by a copy of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ntire liability and your exclusive remedy sha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place defective media which is returned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with a copy of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ublicense, rent, or lease this program.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rent, or lease or except as expressly provided f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to transfer any of the rights, duties o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under is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will be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THAT YOU HAVE READ THE AGREEMENT, UNDERSTAN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BE BOUND BY ITS TERMS AND CONDITIONS. YOU FURTHER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COMPLETE AND EXCLUSIVE STATEMENT OF THE AGREEMENT BETWEE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ERSEDES ANY PROPOSAL OR PRIOR AGREEMENT, ORAL OR WRIT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MMUNICATION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---------------------------  State: ----  Zip: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$ -----------                        Number of Machines: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ed payment is $5.00 per machine; but any amount is appreci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E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RBRIDGE, MASSACHUSETTS 015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