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���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</w:t>
      </w:r>
      <w:r>
        <w:rPr/>
        <w:t>1stReader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</w:t>
      </w:r>
      <w:r>
        <w:rPr/>
        <w:t>The Advanced User's Guide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</w:t>
      </w:r>
      <w:r>
        <w:rPr/>
        <w:t>Entire work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</w:t>
      </w:r>
      <w:r>
        <w:rPr/>
        <w:t>Copyright 1992 by Mark Herring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All Rights Reserved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</w:t>
      </w:r>
      <w:r>
        <w:rPr/>
        <w:t>Sparkwa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Post Office Box 386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</w:t>
      </w:r>
      <w:r>
        <w:rPr/>
        <w:t>Hendersonville, Tennessee   37077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EXPRESS WARRANTY SET FORTH ABOVE, 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NO OTHER WARRANTIES, EXPRESSED OR IMPLIED, BY STAT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WISE, REGARDING THE DISK, PROGRAMS AND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, THEIR FITNESS FOR ANY PURPOSE, THEIR QUA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MERCHANTABILITY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ABILITY OF SPARKWARE UNDER THE WARRANTY SET F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SHALL BE LIMITED TO THE AMOUNT PAID BY THE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ODUCT.  IN NO EVENT SHALL SPARKWARE BE LI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PECIAL, CONSEQUENTIAL, OR OTHER DAMAGES FOR BR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RESERVES THE RIGHT TO MAKE ANY CHANGES TO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DOCUMENTATION AND CUSTOMER SUPPORT PLANS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PROGRAM IS A PROPRIETY PRODUCT OF 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PROTECTED BY COPYRIGHTS AND INTERNATIONAL TREA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TREAT THIS SOFTWARE LIKE ANY OTHER COPYR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, EXCEPT THAT YOU MAY MAKE AN ARCHIVAL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FOR EACH COPY THAT IS LICENSED TO YOU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E SOFTWARE TO OTHERS SO LONG AS (A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.KEY OR QMAIL4.KEY FILE IS NOT DISTRIBUTED, (B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DISTRIBUTED UNMODIFIED.  YOU MAY NOT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REVERSE ENGINEER, COPY, TRANSFER, OR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R MODIFY THIS SOFTWARE EXCEPT AS STATED 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GRANTS YOU THE RIGHT TO USE THIS SOFTW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 NOT TO EXCEED THIRTY (30) DAYS.  US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TY DAYS REQUIRES REGISTRATION AS DOCUMENT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ail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work Copyright 1992 by Mark Her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Office Box 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dersonville, Tennessee   37077-0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5) 230-8822  (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5) 230-MAIL  (Off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am-5pm CT week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trademark of Clark Development Comp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line switches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4DOS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ALL: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FO: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LINES: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ON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WK: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EP: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ETUP: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IME: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ON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iles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T (or .BTM) files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MAIL.BAT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REPLY.BAT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CALL.BAT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1ST.BAT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xxx.BAT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.BAT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INTRO.BAT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REPLIES.BAT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FILER.BAT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EXIT.BAT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SPELL.BAT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CNAMES.BAT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Fxx.BAT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MD files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1ST.CMD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ppff.CMD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EDITORS and LIST programs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modifiers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PI: &lt;filespec&gt;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LS and /NOCLS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XPORT: &lt;filespec&gt;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N: &lt;filespec1&gt;  /OUT: &lt;filespec2&gt;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S and /SS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AUSE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.$$$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$$$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ST (Picklist) files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OS files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Reader Applications Program Interface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tReader Integer API table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tReader Long Integer API Table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tReader Text API Table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help reference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variables supported by 1stReader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cript language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&lt;value&gt;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I &lt;value&gt;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IT &lt;on|off&gt;.............................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&lt;on|off&gt;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"string"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&lt;qwk|rep&gt;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&lt;filespec&gt;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=&lt;value&gt;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&lt;label&gt;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&lt;label&gt;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&lt;number&gt;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=&lt;value&gt;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&lt;filespec&gt;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&lt;filespec&gt;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LINE &lt;row&gt; &lt;attribute&gt;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FOR "prompt string" "transmit string"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[seconds]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"string"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IES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[label]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&lt;script filespec&gt; [label]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&lt;filespec&gt;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&lt;value&gt;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"string"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; "string"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&lt;seconds&gt;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&lt;filespec&gt;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 "prompt string" [seconds]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EKDAY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@variables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haracters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 and Tips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.BIN and .B1N files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ELCOME file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KEYBOARD.$$$ from the internal editor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Print and Post-Print strings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definition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your OWN help files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tReader is network ready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.ASC, GO.ANS, GO.BIN, GO.B1N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DOORWAY ON and DOORWAY OFF modes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eader" files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sensing dialog boxes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k" and "Cancel" buttons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John Hancock fans!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.BAT, .BTM, .CMD and .LST files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DOOR.ID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files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signatures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signatures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the "1ST" file....................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SuperShell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standard serial ports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ommands supported in DOOR.ID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is restricted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comm-named packets supported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4 is assumed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button mice users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PACE BAR and SHIFT+ENTER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 those 'questionable' taglines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Hotkey' your .CMD and .LST entries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fields are accessable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can use Qmail Door in DOS using 1st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haracters in .LST files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DIAL.SCR supported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systems supported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s in the modem init string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.NEW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mats..................................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dvanced user's guide is designed to help "advanc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1stReader access all of the features fou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offlin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new to the concept of offline mail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we STRONGLY recommend that you do NOT use this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are familiar with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with that out of the way we've established tha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power user".  Computer screens dim when you walk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.  You can quote passages from the DSZ manua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Nothing is beyond you or you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as designed with the novice user in mind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orry, we've left plenty of "features" for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system.  The design philosophy behind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to provide an interface for novice users that they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understand and use.  The "power user" featur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underneath this interface, and you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You do NOT need to use this guide in order to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1stReader.  However, you can change the way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s and functions by following this tips 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 a number of DOS command line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.  These switches, when placed after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ST.EXE", allow you to change how 1stReade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4DOS          Forces 1stReader to change all 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s used in the program to .BT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aTch in Memory).  If you are no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DOS's .BTM files you can ignor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1ST /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ALL:         Causes 1stReader to begin call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 automatically from the command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ust add the QWK-ID name of each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sh to call.  This is switch le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bulletin board systems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1ST /CALL: SPARKY SALTAIR ELL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IFO:         1stReader checks to see if you have a 16550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ART in your system.  If found then 1s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e UART buffer size to 8 byt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-ride this buffer size by using the /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.  Accepted values are 1,4,8 and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1ST /FIFO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LINES:     The internal editor in 1stReader le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replies of up to 200 lines each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decide to use an external editor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 of your replies can be as large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stReader breaks your replies at 99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  However, you can adjust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ply by using the /MAXLINES: switch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"1ST /MAXLINES: 200" would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stReader to "break" long replies at 200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N           1stReader uses "RTS" checking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your modem is ready to send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system.  You can disabl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ing by using the /N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1ST /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WK:          Since 1stReader is designed to work with "QWK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ted mail packets, by default it l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il packets using the "Q*"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.  You can override this extens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/QWK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would you want to change the exten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in this guide we cover two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d "$$INTRO.BAT" and "$$EXIT.BAT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ers can use these files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that "convert" other non-QW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ted mail packets to and from the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.  The /QWK command switch lets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 1stReader which type of mail pack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 for in the list of packets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1ST /QWK: O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P:          The /REP command line switch works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WK switch, except that it lets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extension for mail reply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.REP" is the extension used for QWK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s, but by using this switch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extension to any valu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1ST /REP: 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ETUP:        This command line switch lets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of the .SET file to load when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1ST /SETUP: NETWORK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IME:         The /TIME command line switch work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ALL switch so you can set the time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art calling the systems.  Remembe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use "military" time if you wish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 after 12:59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1ST /CALL: SPARKY /TIME: 2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ON           This command line switch works like the /N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, except that instead of turning of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s of line checking, it forces 1stRea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"XON/XOFF"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files you can place in your 1stReade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hat can help you change 1stReader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we continue, we need to explain the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used by 1stReader.  You can, of course, chang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 in the "Setup" section of the system, but by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re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1ST                             System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1ST\SCRIPTS                     Script files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1ST\PACKETS                     Mail packets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1ST\FILES                       Files you download go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1ST\PROGRAMS                    Program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1ST\FOLDERS                     Folder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1ST\WORK                        Temp mail work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1ST\REP-WORK                    Temp reply work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1ST\SERVICES                    Temp services work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1ST\BBS\&lt;QWK-ID&gt;                "BBS"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locations we are concerned about right now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ystem subdirectory" (we'll call it SYSTEM) and the "BB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(we'll call it BBS).  The "BBS" sub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reated underneath the "C:\1ST\BBS\" area.  Each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ll has a unique BBS subdirectory underneath this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here that all bulletins, archived file lists,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other such items are stored for each syste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  So, when we refer to the BBS subdirectory,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referring to the unique subdirectory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ystem, not "C:\1ST\BBS\"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described below can be located in either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or in the BBS subdirectory. 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look in the BBS subdirectory for the file firs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not found then the SYSTEM subdirect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ed.  The major exception to this rule is the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pening screen".  Since you have not selected a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 when you are at this screen then 1st only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is found in the BBS subdirectory then th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work when you have selected that system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menu.  Otherwise, if the file is not found i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but found in the SYSTEM subdirectory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or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four different types of support files.  They are .B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MD, .LST and .DO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AT (or .BTM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"by pass" the built-in features found in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 favorites if you wish.  Of course,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internal file LIST or EDITOR program by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DOS commands in Setup's "EDITOR" section.  Bu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many of the internal systems found in 1stRead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follow the normal BBS/SYSTEM search metho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these files unless specifically mentio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.  Also, if you are using the /4DOS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then 1stReader will look for .BTM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MAIL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use your favorite tele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l the remote bulletin board system you can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module in 1stReader by creating a $$MAIL.BA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passes along to the application the QWK-I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you have selected in the '%1' parameter in th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communication systems that are de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mail packets to and from Qmail Door and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These two systems are ICOM from Lib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prises and ROBOCOMM from Parsons Technologie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use either of these systems with 1stReader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$$MAIL.BAT file that will CHDIR into the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and then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COM use the command:      ICOM /RUN:%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OBOCOMM use the command:  ROBOCOMM /A%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WK-ID for the system is passed in the '%1' parameter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make sure you have a "job" (for ICOM)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genda' (for ROBOCOMM) prepared to call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REPLY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works just like $$MAIL.BAT except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f you wish to transmit replies back to the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 without picking up new mail.  If this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 and you have selected the "Mail" butt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packets screen, and you also have replies on fi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sked if you wish to only transmit repli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ALL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works just like $$MAIL.BAT except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call the bulletin board and place the user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terminal mode.  You can interface 1stRead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avorite terminal program (ProComm, Telix, etc)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1ST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search for this batch file if you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6] key on your keyboard.  If the batch file is fou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execute the batch file.  The QWK-I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ystem is passed along as the '%1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$$1ST.BAT by pressing ALT+F6 while you a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opening menu" screen.  If you press ALT+F6 while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entry field you can create custom $$ppff.BA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xecute only when you are in that particular entry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press [F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xxx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works with the internal file manag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xx" represents a file extension (ZIP, GIF, FAX, WAV, et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a file from the file manager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the extension of the file and search for a $$xxx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f one is found then control is passed to th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the full name of the file passed as the '%1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lets you add support for viewing GIF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1stReader or even transmitting FAX files by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m.  For example, you could create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$$GIF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EW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assumes you have a program named "VIEW" that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isplay .GIF files.  If you select a .GIF fil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nager then you will see the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looks for GO.BAT in the current subdirector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file manager.  If GO.BAT is found then the "G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is automatically highlighted by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.BAT file is designed to be included inside arch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1stReader lets a user unpack archives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RAMS" subdirectory.  If GO.BAT is included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then all the user has to do is click on the "G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and the program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support a GO.BAT file?  If you are a novice user an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unpacked an archive, sometimes it isn't apparent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programs contained inside.  This gives the no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asy way to unpack and execu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always thought one of the problems with arch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s that novices rarely understand how to unpack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 them.  Now, using 1stReader, they can simply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in the file manager, unpack it into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program subdirectory and then click on "GO" to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that more authors begin to support the GO.BA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so supports GO.EXE, GO.COM and GO.BT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INTRO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is executed immediately after a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uncompressed.  The idea behind this batch file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third-party developers to "pre-process" the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user re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this batch file to convert other "foreig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packet formats into QWK formats.  We can't be of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explaining how to do this in this guide, but feel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l our customer support system at (615) 230-8822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parameters are passed to the $$INTRO.BAT fil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1        Name of the QWK-ID for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2        Path to the work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3        Path to the replies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REPLIES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is executed by 1stReader as soon as a reply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is unbundled.  The idea behind this batch file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process the reply mail packet in any wa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before you read the mail packet.  The sam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$$INTRO.BAT file are passed to this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FILER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will execute whenever you click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s" button in the "Read messages" screen.  It's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can process the NEWFILES.DAT file any way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parameter is passed in '%1' to the batch fi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the full name of the NEWFILES.DAT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EXIT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EXIT.BAT works just like $$INTRO.BAT, except that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eing a "preprocessor" for the mail packet it is a "po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".  This batch file is called after you have ex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packet but before the contents of the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s found in the REP-WORK subdirectory are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REP reply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parameters are passed to the $$EXIT.BAT fil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1        Name of the QWK-ID for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2        Path to the work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3        Path to the replies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SPELL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batch file exists then 1stReader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perform a spelling check on your reply jus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ave the message.  The batch file uses the '%1'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re the filename being passed to the batch fi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great way to interface spelling checkers like SHARESP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1stReader.  Example (assumes ShareSpell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SPELL sub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D \SSP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NAMES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works when a user clicks on the "Conf Li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in the 'Join a conference' screen.  The idea beh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is to allow 1stReader to shell to a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query for conference information.  Som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ver 5,000 conferences so a database isn't such a b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Fxx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batch files (where 'xx' is a value from 1 to 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 to the function keys on your keyboar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SHIFT]+F10 key, for example,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$$F10.BAT (if found).  This feature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programs that you wish to have executed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rather than inserting them into the [F7]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M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MD (Command) files let you integrate other program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  .CMD files are text files that cont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and program commands.  You can call up the 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(s) by pressing the [F7]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.CMD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TLE=&lt;title 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#1,DOS command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#2,DOS command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#3,DOS command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up to 100 commands per file.  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ain" .CMD files by using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#xx,FILE=&lt;filespec&gt;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.CMD file press ALT+F7.  This will place you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where you can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1ST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, you will be interested in $$1ST.CMD.  If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then 1stReader will load the file and display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unctions in the middle of your screen. 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ich program you wish to execute and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and execute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ppff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ll of the keyboard input fields are ident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by page and field number.  If $$ppff.CMD ex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"pp" is the page number and "ff" is the field numb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1stReader will display THIS file instead of $$1ST.CM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$$ppff.CMD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custom .CMD files for specific keyboard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by pressing the ALT+F7 key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EDITORS and LIS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use external editors or list program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EDITORS.CMD and LIST.CMD files that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and commands needed to execute them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EDITORS.CMD might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tle=External Edi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Edit,Q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D,TED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 5.00 Editor,EDI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entering the DOS command for an editor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ntry "EDITORS.CMD" instead.  Then,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o SHELL to DOS to execute the external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ask you to select an editor from this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%1' gets translated into the "ORIGINAL" filespec and '%2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translated into the "REPLY"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technique works for LIST.CMD except tha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use '%1' to be replaced by the name of the file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up to 100 external editors 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rs using this technique.  You can create these fil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into Setup's "EDITOR" section then entering LIST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EDITORS.CMD in the appropriate entry field.  T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+F7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modifi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lets you control HOW it shells to a program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ell modifiers".  These switches let you control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creen is saved or cleared before you she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, if you wish to PAUSE before returning back to 1stRea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PI: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API modifier tells 1stReader to create 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that contains the entire 1stReader A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pplications Program Inter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lets third-party programmers rea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used by 1stReader so they may take advant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for thei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&lt;filespec&gt;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I integer entry #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I integer entry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I integer entry #1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I integer entry #1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I long integer entry #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I long integer entry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I long integer entry #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I long integer entry #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I string entry #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I string entry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I string entry #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I string entry #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definitions for the API entries is detail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I definitions later in this guide.  &lt;filespec&gt; is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1stReader when you return from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LS and /NO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CLS modifier tells 1stReader to erase the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DOS command before execution.  /NOCLS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to leave the current screen intact and shel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providing a "seamless" screen.  When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control back to 1stReader the current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re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PORT: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ier lets you export the current messag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so you can shell to another program that 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for input.  This is a powerful feature that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-party software link into 1stReader and off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above those found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exported messag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Reader releas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of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mail Door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Board message status (225=Active, 226=Delet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status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lines in text bo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Message tex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is automatically deleted by 1stReader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rom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N: &lt;filespec1&gt;  /OUT: &lt;filespec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modifiers work together...there is no poi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/IN without also using /OUT.  They provide you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lexible" API setup for third-party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cept takes a bit of explaining.  Remember the /A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r described earlier?  That modifier creates a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entry contained in the 1stReader API.  As a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, you might only be interested in using a coup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ies, but maybe not every sing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uses &lt;filespec1&gt; as a "template" in order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2&gt;.  The template can contain any informati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requires in any order you wish.  @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&lt;filespec1&gt; are translated and written o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1&gt;                        &lt;filespec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     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App 1.01                        My App 1.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PI$(0)                           C:\1ST\1ST.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PI$(5)                           C:\1ST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PI$(36),@DAY@                    MARK HERRING,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1stReader "reads" &lt;filespec1&gt; and trans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to &lt;filespec2&gt;.  Any "literals" that 1stReader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get passed "as is".  &lt;filespec1&gt; is never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1stReader.  &lt;filespec2&gt; is erased after returning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works well when you wish to writ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that tie seamlessly into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S and /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NS (No Supershell) modifier tells 1stReader tha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hell has been turned ON by the user then it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 a SuperShell dur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S (SuperShell) works in the opposite.  It tells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voke SuperShell even if the user has not 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he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ier tells 1stReader to pause and wait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before returning control back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$$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n't a DOS command modifier but rather a file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information to be passed back to 1stRead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to DOS from a keyboard input field, and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xecute creates a KEYBOARD.$$$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, this file is read by 1stReader and its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to the current keyboard entry field.  This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lent way for third-party applications (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s) to pass information back to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$$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oo isn't a DOS command modifier.  Instead, it is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a full message that is to be saved by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reply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a behind supporting this file is to allow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might be shelled to from 1stReader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utomatically, without having to go throug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1stReader performs to sa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format used for MESSAGE.$$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:        Conference number to sav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:        If a public message this line is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the message is a personal ms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:        Message TO field (address to wh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:        Message SUBJEC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:        Tagline to pass to 1st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ext follows on line #6 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ways checks for MESSAGE.$$$ after a DOS she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file after sav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nfname&gt;.TM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mplate files let you create 'forms'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nserted into the editor when a user ENTER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ssage.  The form can be a standard bug report for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orm you wish.  The idea behind this feature is to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an idea of what they should enter in 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looks for &lt;confname&gt;.TMP using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's name (up to the first eight characters)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the user was in the 'TEST' conference and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ssage, 1stReader would look for TEST.TMP and if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uld load it into the editor.  If TEST.TMP is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1stReader looks for $$1ST.TM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internal editor is used 1stReader also togg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into an 'overstrike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ST (Picklist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ST files let you display items from a "picklist" and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to 1stReader's keyboard entry field.  You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icklists at anytime by pressing the ALT+F8 ke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  You can display the picklist selection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F8] key while in the keyboard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a .LST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=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 entry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 entry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icklist can contain up to 100 entries per fil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know that a picklist is available because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"[F8]=Picklist"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multiple picklists from one picklist if you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try "FILE=&lt;filespec&gt;".  Select this entry and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list will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O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command modifiers described earlier make it very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rol how programs listed in .CMD files work.  A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do is add them to the DOS command line e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CM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hat if you would like to use these modifi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?  Or DOS programs you might execute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anager?  Obviously, you can't add these modifi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.DOS files come into play.  These files l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a DOS command line that is passed to the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 routine so any program can take advantag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OS files rely upon the name of the program or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being executed in order to locate them.  This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f you are about to execute JH3.EXE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for a file named JH3.DOS.  The reader looks firs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ubdirectory, then in the BBS sub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 the SYSTEM subdirectory to find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JH3.DOS can contain any DOS modifiers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variables (described later in this guide). 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first line from the JH3.DOS file and append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H3.EXE command line.  If JH3.DOS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/NOC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when JH3.EXE is executed the screen would not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ALL batch files and programs executed in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from 1stReader support .DO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Reader Applications Program Interface (AP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Reader API is designed to let third-party programm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ccess to the internal information used by 1stR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"read-only" interface.  At this time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sion to allow another program to change the data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users will also find the API of interest. 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we have provided you with special functions that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ccess the API.  Thes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API(xx)       Accesses the integer API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xx" can be between 0 and 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API&amp;(xx)      Accesses the long integer API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xx" can be between 0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API$(xx)      Accesses the API text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xx" can be between 0 and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API values are listed below.  One important 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ember is that 1stReader supports these (and A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variable definitions in filespecs, text ent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.  They come in VERY handy with the .CMD, 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.DO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list of the 1stReader API entries.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questions about any of these entries please leave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on our customer support system at (615) 230-88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nteger API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   Text file (1STTEXT) file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   Segment address of 1STTEXT (if load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    SCREENS file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:    Length of the DialDir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:    SYSTEMS file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:    Number of screens 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:    Screen buffer segment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:    Current screen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:    Reader screen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:    Does a mouse exis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:    Mouse cursor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:    Are we in Scrn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:    Last keyboard field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    The user cannot access help from thi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:    Total number of systems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:    Current system recor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    Are we inside QmSetup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    Are we inside ShowFi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    Qmail Door seri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:    Is the user a sysop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:    Maximum number of lines pe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:    Number of conferences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:    Number of login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:    Number of active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:    File handle for MESSAGE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:    Current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:    Current MIDI velocit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:    Is music enabled for this displa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:    Is this display an ANSI ART displa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:    Last conference jo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:    Number of messages in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:    Current message number in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:    Number of lines in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:    Is this message an ANSI messag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:    Last message number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:    Current line number i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:    File handle for the replie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:    A DosService call wa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:    Normal message tex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:    Quoted message tex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:    Search message tex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:    Current message fil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:    Was a bookmark rea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:    Is this message addressed to you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:    Messag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:    Is the message read (1=Yes, 0=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:    Number of mouse traps in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:    Number of files downloaded in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:    Are we in batch mode using /CAL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:    File handle for zippy fil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:    Are we in color mod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:    How many active keywords are there in the sca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:    Is this message a USENET messag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:    Was F10 pressed?   (The action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:    Number of names in TW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:    Reload the TWIT fi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:    Last conference joined since Zi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:    File handle for fol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:    Are we in the initial IPL for the read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:    Stacked OPTION command (used when CTRL is pres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:    Are we currently inside QmListFi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:    Was a packet found on startup in the work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:    Highest con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:    Last message line displayed at top in internal qu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:    Number of messages tagged for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:    If set then the message is not re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:    Number of files found in the 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:    Direction of the QmScrnEdit field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:    File number for service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:    Number of services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:    File handle number for the .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:    Number of new bulletin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:    Packet number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:    Set for QmListCo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:    Display this message in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:    Button pressed in MouseRang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:    Mouse button selected in MouseRang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:    Number of messages in this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:    Have we initialized the mode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:    Force carrier on mode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:    The comm ABORT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:    Recycle to next call in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:    Echo received characters from comm port on scree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:    Number of LOOK variable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:    Timeout value for comm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:    Are autoZmodem downloads enabl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:    Are we in terminal mod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:    Reload the current messag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:    Are we in the termi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:    Buffer position for comm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:    Was JH call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:    IRQ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:    Ba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:    Reading without a packet on fi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:    Flow control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:    Is the comm port ope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7:    FIFO buff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:    Are we now reading a packe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:    Are we inside a scrip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:    Is this message routed from PCRela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:    Is this message routed from Usene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:    Is AutoExit in terminal enabl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:    Are we inside the DOS SHELL (F6) handl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:    Was /QWK: us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:    Was /REP: us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:    Are we inside the function menu rout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7:    Maximum number of messages per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8:    Use "UN:" on this messag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:    Was this mail packet mangled by EZ-Rea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:    Mixed case entry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:    Fido style taglines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2:    Have mail headers been swapped ou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3:    Current field number i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4:    Are we inside the editor subrout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5:    CONTROLTYPE = ADD found in DOOR.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6:    Should ADD/DROP buttons be display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7:    Are we inside the DOOR setup rout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8:    Strip @X cod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9:    International date format (0=USA, 1=EUROPE, 2=JAPA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:    Is a message load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1:    Are we inside the QmListConfs rout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2:    Is Doorway mode turned 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:    Was doorway mode turned on while executing a scrip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:    Maximum number of lines in a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5:    Were services included in this packe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6:    Was KEYBOARD.$$$ rea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7:    HELP.DAT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:    Help recor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9:    If set then use 4DOS BTM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:    Maximum possible number of messages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1:    Was HELP just call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:    Last archive packe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3:    Number of Replace$() variable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:    Archiver used to unpack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5:    Are we ordering 1stRea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6:    Was the last unpack operation successfu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7:    Stop the pause in QmFileDispla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8:    Size of 16550 FIFO stack (modified by 1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9:    Are we inside help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:    Is user a Qmail Door own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1:    Are we inside the internal edito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2:    Number of times TIMEOUT was hit in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3:    Number of times for TIMEOUT to hit before AB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4:    Capture buffer fil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5:    Reload the message display scree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6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7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8:    Is this a Blue Wave packe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9:    Is the user "NEW USER"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:    BBS system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1:    Low mark string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2:    High mark stac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Long Integer API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:    1stReader Seria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   Total number of records in MESSAGES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   Total number of records in REPL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    Beginning position of the bookmark inside the .QW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: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:    Last time a character was received in comm chan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:    Current message record number in MESSAG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Text AP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:    Name of the .CF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   Path to the packets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   Path to the download files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    Path to the programs files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:    Path to the opening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:    Path to the system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:    Path to the reply packets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:    Mail packet extension (Q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:    Reply packet extension (RE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:    Mail packet filespec (No p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:    Name of PACKET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:    Name of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:    Mail packe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:    Reply packe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    Path to BB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:    Path to the work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:    Path to the replie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    Path to the service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    Path to the folder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    Last import fil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:    TWIT list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:    Last folder filespec (no .FOL exten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:    Current 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:    Name of the SERVICES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:    Last 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:    Releas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:    Suffix of the ID ke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:    Path to the .S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:    Path to the startup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:    Path to the SCRIPT file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:    Name of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:    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:    Sysop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:    Doo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:    Date of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:    Time of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:    Us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:    Second sca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:    Third sca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:    Welcome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:    BBS news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:    Goodbye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:    Quot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:    Name of the bookma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:    CTRL sequences fo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:    ALT transl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:    Quote character entry from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:    Full path to MESSAGE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:    Full path to the REPLY .MS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:    Scan entry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:    Scan entry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:    Scan entry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:    Scan entry 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:    PCRelay routing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:    Last directory viewed in read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:    Path to the subdirectory being viewed in fil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:    Filespec currently selected in the program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:    Usene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:  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:    News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:   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:    Messag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: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:   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:    S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:   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:   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:    Reply-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:    Book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:    Last color change issued by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:    Name of the USENET.I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:    User name in upper/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:    User name in Usene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:    Comm port base address in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:    String passed to program from 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:    String value present when QmEditor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:    Control name for door ADD/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:    Name of the service file (no path or exten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:    Last DOS command selected in Qm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:    Conference name (dots remo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:    Current contents of the keyboard inpu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:    Current 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:   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: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: 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:   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: 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:  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:   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:  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:   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:    Seri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:   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:    Actual PCB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7:    Last color saved by @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:    Last highlight ANSI switch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:    Fido Address (if 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:    Current con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help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ist of the online help references used throug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:     Opening screen hel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:     Help with the .CMD menu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:     Setup screen hel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:     Switches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:     Modem and Communications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:     Taglines entry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:     Paths and editors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7:     Colors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8:     Changes in setup - confirm s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:     Changes in setup - enter a name for the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:     Manage files - asks for directory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:     Manage files - list of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2:     Help with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3:     Help with the COPY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4:     COPY - File exists!  Copy over i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5:     Help with the internal editor - editing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6:     Edit a file - save these chang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7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8:     Unpack &lt;FILESPEC&gt;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9:     Unpack file to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:     Remove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1:     Delete a filespe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2:     Help with entering a new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:     Enter a new system - Save these chang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:     Enter a new system - Delete this syste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5:     Mail packet screen - no packets 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6:     Mail packet screen - packets 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7:     Deleting the BBS - mail packet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:     Time for calling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9:     Read messages main command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:     News and bulletin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1:     Join a conferenc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:     Print a list of conferences from the joi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3:     Add a conference from the joi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:     Drop a conference from the joi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5:     Readin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6:     Internal editor - entering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7:     Save a messag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8:     Throw message away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9:     Folder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:     Sort by description - fol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1:     Delete a folder - fol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2:     Select a tagline for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3:     Confirm use of a "blue"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4:     Message options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5:     Save message to filespec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6:     Save tagged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7:     Printer not working - try agai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8:     Ignore &lt;US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9:     Sort orde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:     Zippy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1:     List of service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2:     Delete &lt;servic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3:     Qmail Door configu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4:     Add, drop or reset a conference through "DOO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5:     Help with the OPTIONS or SERVICE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6:     New setup filespec was entered - enter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7:     Do you wish to quit reading this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8:     Delete this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9:     Waiting to call a system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0:     No services are available - novic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1:     Configuration changes on file - save the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2:     Add a manually entered tagline when sav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3:     Delete the contents of the &lt;xxxx&gt; subdir (unpa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4:     Displaying a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:     1stReader has found a mail packet waiting in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6:     Confirmation of the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7:     Do you wish to print this text on the print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8:     List messages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9:     Beta tester'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0:     Importing a file into th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1:     Quoting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2:     Config - Edit key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3:     Config - Change "city" field in your PCBoard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4:     Config - Change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5:     Config - Change your home/voic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6:     Config - Turn the PCBoard EXPERT mode ON 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7:     Config - Change your PCBoard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8:     Config - Change your PCBoard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9:     Config - Change Qmail Door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0:     Config - Turn the Qmail Door EXPERT mode ON 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1:     Config - Maxsize of .QWK packet (in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2:     Config - Change the max number of msgs per con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3:     Setup files display on in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4:     Welcome new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5:     Terminal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6:     Downloading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7:     Uploading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8:     Help with external pack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9:    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:     Diskett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1:    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:     Comments on th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3:     DELUXE2.KEY file does not check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4:     Sysop key found - inform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5:     Sysop welc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:     System you are calling does not have login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7:     Demo mode expla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:     New user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:     Transmit replies onl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:     Qmail DeLuxe� owner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variables supported by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ist of all @variables supported by 1stReader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these variables in any file, script, .CMD, .LS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  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LREOL@                 Clears display to the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ATE@                   Current system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YSDATE@                Current system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IME@                  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YSTIME@               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O@                     Message "TO"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ROM@                   Message "FROM"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UBJECT@                Message "SUBJECT"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GOODNAME@               Your name in upper/low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SENETNAME@             Your name in Usenet "."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DIT@                   DOS edito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LIST@                   DOS lis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ORIGINAL@               Original message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REPLY@                  Reply message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BBSID@                  Qmail Door packet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MEMORY@                 Free memory available in 1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VERSION@                1stReader release e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HONE@                  Telephone of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ONF@                   Current conferenc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ONF2@                  Current conference (undersc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PI$(xxx)               This variable reads the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I string table and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PI(xxx)                This variable reads the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I integer table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aced with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PI&amp;(xxx)               This variable reads the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I long integer table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aced with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WITCH(xx)              This variable reads the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es table.  If the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rned ON then a "-1"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wise, a "0" is returned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"SWITCH" script function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lete list of switch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@variables are available if you are reading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'Usenet'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-PATH@                 'Path' line i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-FROM@                 'From' line i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-NEWSGROUPS@           'Newsgroups' line i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-SUBJECT@              'Subject' line i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-MESSAGE-ID@           'Message-ID' line i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-DATE@                 'Date' line i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-REFERENCES@           'References' line i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-SENDER@               'Sender' line i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-ORGANIZATION@         'Organization' line i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-DOMAIN@               'Domain' line i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-REPLY-TO@             'Reply-To' line i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also substitute any DOS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closing them in "%" characters.  For example, %PATH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replaced with the DOS path from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cript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re in FULL CAPITAL letters.  Required val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in &lt;arrows&gt; and optional values are enclo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rackets].  Of course, do not include these charac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command parameters will be enclosed by quo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.  If present in the command description the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ation marks are required in the actu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&lt;value&gt;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RT command works with the TIMEOUT command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carriage returns must be sent (without a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from the BBS) before 1stReader declares the scrip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ocked'.  If the number of carriage returns trans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&lt;value&gt; then the script is aborted by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I &lt;value&gt;  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I function reads the integer API table for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lue&gt;.  Some API values are flags that can be tested f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FF conditions.  This function lets you conduct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IT &lt;on|off&gt;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EXIT command controls how 1stReader will exit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INAL mode.  If AUTOEXIT ON is set then if carri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while the user is in terminal mode, 1stReader will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.  AUTOEXIT OFF causes 1stReader to sta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 until the user presses ALT+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&lt;on|off&gt;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PTURE command will open a file named &lt;BBSID&gt;.CAP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ystem subdirectory.  This file will capt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displayed by 1stReader so you can review it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apture file is left open when a script term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1stReader will close the capture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    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S command will clear the screen and set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"string"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ets you display a comment on the scree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setup below the LOCKLIN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&lt;qwk|rep&gt;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NT command increments the number of QWK mail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and the number of REP mail packets uploa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        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BUG function lets you test to see if DEBUG (switch #1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turned on by the user.  You could use the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test for this condition but the DEBUG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better script read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&lt;filespec&gt;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LOAD command will download &lt;filespec&gt;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&lt;filespec&gt;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command lets you edit &lt;filespec&gt; from insi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.  If &lt;filespec&gt; does not exist it will be crea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T command will immediately disconnect the BBS and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.  You should use it if you wish to exit a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waiting for the BBS to disconnect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=&lt;value&gt;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ND function returns which prompt string wa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WAITFOR command.  If a WAITFOR command uses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prompts (example: WAITFOR "Yes|No") the FOUN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ll return a value of "1" if "Yes" was found or "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No"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&lt;label&gt;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SUB command lets you call a subroutine in your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located at &lt;lab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&lt;label&gt;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TO command transfers flow of the script to &lt;label&gt;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always starts with a colon and is one word long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by itself.  Up to 100 labels may be defined 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 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GUP command will immediately terminate the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emo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&lt;number&gt;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command displays the online help availab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1stReader's HELP files.  See the list of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......                                     Type: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IF statement to test for various con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ecute a command based on the results.  The syntax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&lt;function&gt;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"THEN" in the IF statement - THEN is assum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dundant.  You may use any &lt;function&gt;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language and combine it with any &lt;command&gt;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of the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so provides for a NOT modifier so you can tes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function is not true.  The NOT statemen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before the &lt;function&gt;.  The syntax of the IF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NOT modifi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NOT &lt;function&gt;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=&lt;value&gt;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the ASCII value of the keystrok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ast PAUSE command.  If a lower case character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then 1stReader automatically converts it to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KEYSTROKE=13 ....          ' Enter was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KEYSTROKE=27 ....          ' ESC key was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KEYSTROKE=32 ....          ' Space bar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&lt;filespec&gt;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ILL command will erase &lt;filespec&gt;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&lt;filespec&gt;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command will display a text file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er.  The difference between the SHOW an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s that the SHOW command loads the text into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plays it using the help screen while LIS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ize file using the internal lis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LINE &lt;row&gt; &lt;attribute&gt;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KLINE command lets you allocate a sec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for COMMENTs from the script file.  &lt;row&gt; is the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n the screen (rows 1 through 24) to "lock"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may be printed below it.  In other words, &lt;row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row that information received from the BB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Immediately after &lt;row&gt; a line is draw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  &lt;attribute&gt; is the color attribute valu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paint the remaining rows underneath the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FOR "prompt string" "transmit string"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KFOR command is used to scan incoming data for "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" and if found, transmit "transmit string"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remove a LOOKFOR command that is already in plac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LOOKFOR "prompt string" "".  The null str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of the "transmit string" tells 1stReader to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FOR command.  Remember, the "prompt string" must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string.  Up to 10 LOOKFORs may be active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[seconds]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USE command will pause execution of the scri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s].  If you do not use a [seconds] argument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will pause until 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"string"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play the ANSI music enclosed in "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C's internal speaker (if the MUSIC switch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      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LIES function will check to see if a @BBSID@.RE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in the packets subdirectory.  Use this fun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F statement to determine if replies are on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[label]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command returns execution of the 1stReader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command after the calling GOSUB comman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optional [label] then execution resume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following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&lt;script filespec&gt; [label]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N command lets you load a new script into 1stR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clude the optional [label] then execution will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&lt;filespec&gt;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OW command will display a short text fil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 difference between the SHOW and LIST command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HOW command loads the text into memory and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using the help screen while LIST will display any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sing the internal lis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&lt;value&gt;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ITCH function lets you query the 1stReader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  You can then use an IF statement to take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the way a particular switch is set.  &lt;valu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   Swit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Advanced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  Use book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    Ex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   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    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      ANSI e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      ANSI messag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       Random tag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      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      Us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      Auto positio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       Sort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       FIDO tag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       Hangup using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      PCRelay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       Load 1ST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       Top of form o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8       Debug scri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       Log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       Save new file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       SuperShell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2       SuperShell to 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       Skip messages you hav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       Internal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you may use the IF NOT condition to see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witch has been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INAL command does not have any arguments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user into an immediate terminal mode.  To ex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 and return to the script press ALT+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"string"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MIT command will transmit "string" to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; "string"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orks just like the TRANSMIT command excep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mbedded spaces are converted into semi-colon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RANSMIT; "Mark Herring" would be convert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rk;Herring".  This command can be used to log into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quire semi-colons for a single-line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OUT &lt;seconds&gt;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OUT command sets the number of seconds that must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ceiving data from the remote system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will transmit a carriage return.  This command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tch situations where you might be sitt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and?" prompt on PCBoard yet the script may not catch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disable the TIMEOUT completely use a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&lt;filespec&gt;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LOAD command will upload &lt;filespec&gt; using the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"prompt string" [seconds]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ITFOR command scans incoming text for "prompt string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"prompt string" has been found execution of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.  [seconds] is an optional value that can be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mmand so that WAITFOR only waits for [seconds]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mpt string" to be found.  If [seconds] pass wit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finding "prompt string" execution of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can for more than one value by separating th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"|" bar characters.  For example, WAITFOR "Yes|N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wait for either "Yes" or "No" to be received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test which value was received by using the FOUN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DAY      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EEKDAY function returns the day of the week in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  Sunday=1, Monday=2, Tuesday=3, Wednesday=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rsday=5, Friday=6, Saturday=7.  You can use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IF function to find out which day of the week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@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maintains special @variables that can b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s.  Here is a list of variable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BBSNAME@               The nam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SER@                  The name of the LOGIN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ASSWORD@              The password field in the BB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YSTEMDIR@             Location of the 1stRead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ACKETDIR@             Location of the mail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LDIR@                 Location of the fil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REPDIR@                Location of the replie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ROGDIR@               Location of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LANGAUGE@              The language version fiel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record.  If the languag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o "0" then this variab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o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QMAIL@                 This variable is set to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oor command for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OMMAND@               This variable will check to see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ly packet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loading.  If a packet is fou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U;D" is assigned to the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wise, "D" i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ONFERENCE@            The conference number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the BBS record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d to join a conferenc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ing the Qmail Door if i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from anoth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ATE@                  Replaced with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IME@                  Replaced with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GRAPHICS@              Set to "Y" if you have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aphics for this BBS.  Otherwis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IRST@                 Set to the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nterprets two special characters for valu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is a carat "^".  1stReader will conv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character, if alphabetical, into a CONTROL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"^G" will ring a bell or "^M" is a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"X'" to convert any hexadecimal value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haracter.  For example, "X'1B" converts into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 and T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contains 1stReader features and hints tha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ecessarily fit into any of the other areas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.BIN and .B1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an display .BIN files created by THEDRAW.  1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upports what we call ".B1N" (Bee One Enn) file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1N file contains TWO .BIN files copied together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0 bytes of the file (or the first .BIN file)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version of the screen display.  The second 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(or the second .BIN file) contains the color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.B1N file by creating two .BIN files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DRAW and then copying them together at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EST.B1N+MONO.BIN+COLOR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displays the monochrome version of the fil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display switch is turned OFF.  Otherwise,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find .BIN and .B1N files when loo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ALL files.  The order of the sear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B1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ELCOM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tartup 1stReader it will look for 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in the system subdirectory.  This can be a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reated by the user.  WELCOME.ASC, WELCOME.A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.B1N and WELCOME.BIN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KEYBOARD.$$$ from the internal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hell to a program while inside 1stReader'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and KEYBOARD.$$$ is created, then the first li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$$$ is pasted into the text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when control returns to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lets third-party developers create "Use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s" so they can pass back Usenet addresse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.  Of course, there can be hundreds of uses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Print and Post-Print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pre- and post-printing initialization str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by using our 1STTEXT.EXE editing program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which is available on our customer support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use our DLXTEXT.EXE program too) lets you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#282 is reserved for any printer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quire.  Record #283 is reserved for any post-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#273 in 1STTEXT is used to declare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on your system.  Currently, it defaults to "PRN"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nd printer output anywhere you wish by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#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OWN hel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"over-ride" the internal help screens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in 1stReader by creating your own HELP.xxx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xx" corresponds to the help record number.  You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help files for a BBS by storing them i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Or, you can globally affect the fil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ing them in the SYSTEM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s network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multiple users from one copy of 1stReader kep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twork.  Or, you can let family members keep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s without requiring multiple copies of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 need to do is to create separate subdirecto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.  You could name them C:\1ST\JOHN, C:\1ST\BI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You can even place them on separate drive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subdirectory MUST have a copy of 1ST.SE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.KEY in order to work.  1stReader will create uniqu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subdirectories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find the 1stReader system files, you need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environment variable "SET 1ST=C:\1ST\" (chang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int to your 1stReader SYSTEM location)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.  This lets 1st find the files it nee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ver a networked system.  Remember, you must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program by typing C:\1ST\1ST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ICE: YOU *MUST* PURCHASE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STREADER FOR EACH USER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USED IN A BUSINESS.  IT IS A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OUR LICENSE AGREEMENT AND COPYRIGHT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ALLOW MULTIPLE USERS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STREADER USING THE SAME 1ST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o families:  We consider 1stReader to be 'mar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erty'.  Any family memb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ves under your roof may us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of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.ASC, GO.ANS, GO.BIN, GO.B1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manager, after you select a subdirectory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finds any of thes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they are immediately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a behind this feature is to allow archived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services" that are sent by Qmail Door to have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troduction" when used with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about services and 1stReader.  Offline games ar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easy to create using 1stReader's service cap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game can use one of these GO display files to wel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o the game.  If a READ.ME file is fou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then that file is automatically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ame news or rules could be posted here).  Finally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 GO.BAT file so all the user has to do to star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is to click on the "GO" button.  Your game softwar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write any files that are needed to be sent back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mail Door by storing them inside the REP-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The contents of this subdirector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into the .REP mail packet and transmitted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terested in creating offline games for u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ail Door and 1stReader, please give our customer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 call.  We'll be happy to show you everyth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via games could be a good example of an offlin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DOORWAY ON and DOORWAY OFF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's internal terminal module can look for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that can be sent by the remote system to tur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orway" mode ON or OFF.  These codes are stored in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74 and #275 of 1S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eader"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"Header" files that can be us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whenever you enter a message. 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EADER.HDR" is found in either the BBS o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, then 1stReader will read it and copy i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top" of your reply.  You can use any @variable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so looks for the text "�HEADER:&lt;name&gt;"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If this text is found and &lt;name&gt;.HDR exis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BBS or SYSTEM subdirectories, then 1stReader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eader file instead to begin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works with our own "PCB/Usenet Gateway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hat wish to create RFC-822 headers automa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serve the name "USENET.HDR" for our gateway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names can just as easily be used for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have separate "Header" files for publi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messages.  1stReader will determine which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depending if you are replying to a public or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ER.PUB -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ER.PRI - Priv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, this is a good candidate for your 1ST-TIME.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sensing dialog bo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defined the dialog boxes to use the same colo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background, 1stReader switches to a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in the dialog box automatically so the bo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 out.  If your background is white (and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) then light b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k" and "Cancel"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mouse then 1stReader will plac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s inside keyboard dialog boxes.  They do not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if you are not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John Hancock fan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ways supports the famous "DOS:JH3" taglin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call John Hancock from inside 1stRead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 to use a lot of taglines in the internal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, picking out that single "DOS:JH3" tagline could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, create yourself a "picklist" for use at the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when saving a message by arrowing into this fie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LT+F8.  Use this entry for your pick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=Tag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:J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8] to call up the picklist.  When you select "DO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H3" from the list 1stReader will call John Hanc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nd pass the taglin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the "DOS:" command in taglines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found then 1stReader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immediately after "DO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ized conference .BAT, .BTM, .CMD and .L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files using these extensions, but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f conferences, then these files are active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6 (for .BAT files), F7 (or .CMD files) or F8 (or 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ts you create specific files that only work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joined a particula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DOOR.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1stReader finds a DOOR.ID inside the QWK mail packe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"CONTROLTYPE =" is found inside, then, when you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op conferences using 1stReader, it reverts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ld" method of writing one message at a time to add or dr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erence.   This method is provided for backw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older mai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 files from 1stReader's internal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or from your favorite terminal program,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nvoke the file manager and take you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subdirectory when you exit the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lets you manage the files you just downloa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sign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provides you with a "signature" field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lace your name on the bottom of messa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you may find you need more lines in your sign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might like to incorporate graphics.  1stReader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"SIG=&lt;filespec&gt;" as a signature.  This tells 1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for the file &lt;filespec&gt; in the BBS subdirectory 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subdirectory.  If found, the file is im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nto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sign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having only one signature can be a limi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lets you have up to 100 signatures per system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hem.  The trick is to use the Picklist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entering your name in the signature field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"NAMES.LST".  Then, press the ALT+F8 key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list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=Sign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ark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mai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=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the message you'll be asked to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you wish to use.  Notice the "SIG=NAME1"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ick that entry 1stReader will use the file "NAME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r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the "1ST"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1stReader finds the file "1ST" inside a mail packe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this file to the user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elcom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provided so sysops can pass information 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ffline mail users that might not apply to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"online"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Super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ot turned SuperShell ON in Setup's "Switch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nd you attempt to shell to DOS with less than 125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mory available, 1stReader will automatically inv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hell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standard serial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support nonstandard COM3 and COM4 setup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they do not use the "high" interrupts. 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COM3: and COM4: to use the industry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, but you can override this by using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 IRQ/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" is the serial port number (3 or 4).  "IRQ"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request line value while "BASE" is th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in hexadecimal.  If your system uses the indus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addresses simply use "3" or "4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1stReader supports the "%4" parame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modem upload and download commands too.  Thi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placed with the BASE,IRQ value so DSZ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rtx="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mmands supported in DOOR.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use these commands if found in a DOOR.I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into a QWK mail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XEDCASE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TAG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MIXEDCASE = YES" is found then the user will b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ress messages using upper and lower cas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"FIDOTAG = YES" is found then messages lef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automatically use Fido-compliant tag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"Fido" taglines "on the fly" by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"@FIDO@" in your replie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is restri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list files that end with a .COM, .EXE, .OVL, .ZI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RC, .ARJ, .LHA or .ZOO file extensions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-named packets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automatically find mail packets that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using Robocomm's "nPACKET.QWK" format.  "n"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number received for th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AIL4 is assu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orget to enter the DOOR command in the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's dialing entry then 1stReader will defaul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MAIL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button mic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three button mouse you'll find that clic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ddle mouse button will "ping pong" the mous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upper screen and mouse buttons on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This feature works in th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managem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message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l packe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PACE BAR and SHIFT+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use of the space bar as a method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mail packet.  You can use nothing but the spa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once you have selected the "Read" butt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ead message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1stReader on a laptop check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+ENTER key combo.  On laptops it can be hard fi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gDn key.  If you hold down SHIFT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1stReader will think you pressed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those 'questionable' tag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lace a question mark as the first character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, 1stReader will ask you to confirm use of the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helps protect you from using 'questionabl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s you might use in personal messages but not in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Hotkey' your .CMD and .LST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'hotkey' support for your .CMD and .LST fil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the character "�" (ASCII 175) directly *IN FRONT*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you wish to use for the hotke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strip the "�" character from the str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turned 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fields are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fields are accessible through the @API$(xxx)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eld entries are numbered starting with field #1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your screen.  The @API$(xxx) function lets you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ield by using @API$(101).  The second field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cessible by using @API$(102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lets you pass field entries that ar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creen to a shelled application.  Remember tha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only return the field entries for the 'curren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the current screen does not contain any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the @API$(xxx) function returns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can use Qmail Door in DOS using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wn a copy of Qmail Door you can have 1stReader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mail and upload replies by using the $$MAIL.BA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REPLY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$$MAIL.BAT fi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145 /USERSYS;&lt;first&gt;;&lt;last&gt;;PWRD:&lt;password&gt;;TPA:QMAIL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cb\qm4\qmail4 U;D;Y;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145 /READ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$$REPLY.BAT fi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145 /USERSYS;&lt;first&gt;;&lt;last&gt;;PWRD:&lt;password&gt;;TPA:QMAIL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cb\qm4\qmail4 U;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145 /READ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rst&gt; is your first name used to log into your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&lt;last&gt; is your last name.  &lt;password&gt;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you use to log into your PCBoard system. 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edit these batch files to change the location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subdirectory.  These batch files only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14.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opy these batch files into the 1stReade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for your system and when you later selec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rom 1stReader's menu, you'll go through DO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your mail packets instead of call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acters in .LST files and KEYBOARD.$$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lets you use control characters in your pick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KEYBOARD.$$$.  If you would like to force a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you can use "^M" at the end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when you use picklists and KEYBOARD.$$$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entry field, the carriage return is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by 1stReader.  This feature lets you forc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hile in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DIAL.SCR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ipt file can be used to dial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lace of 1stReader's internal dialer.  The idea beh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ing this script file is to allow users to make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calls using SPRINT, MCI or other long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s that require additional acces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$$DIAL.SCR inside the SCRIPTS subdirectory will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to use the script file everytime it calls a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if it is long distance or not.  We recomme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lace this file inside the individual BBS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for bett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bulletin board systems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now has the ability to use different scrip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alling bulletin board systems.  This means that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lling a Wildcat! system you can tell 1stRead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ldcat! scripts.  By default, 1stReader always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/Qmail Door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bulletin board system is assigned a script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numbers are assigned to the BBS when editing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creen.  The systems currently assig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 typ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     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 PCBoard running Q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 PCBoard running Mark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 PCBoard running K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   PCBoard running Cam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       PCBoard running Rose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             TBBS/QSO 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              Wildcat!/Tomcat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              The Major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             Maxim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0              Gap/Main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              R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1              Tri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2              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files for Wildcat! would be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-MAIL.SCR         Upload/Downloa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-REPLY.SCR        Upload mai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-CALL.SCR         Calls a Wildca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so supports the "xx-SETUP" file, where "xx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 type.  This file is displayed to the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whenever they change BBS types.  It should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what setup on the remote BBS your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in order to operate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reserves the right to assign 'Script types'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nsistency.  If you have created a script for a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 not listed please call our BBS at (615) 230-88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ur office at (615) 230-MAIL and let us know which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be issued.  Also, if you wish, please uploa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file to our BBS so everyone can enjoy using 1st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s in the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character "{" in your modem init str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re a carriage return is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.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can include a file named SERVICES.NEW in the QWK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 and 1stReader will display it when the user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Services' button.  This file is intended to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users an introduction to the service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Reader Dialing Directory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DialDirType</w:t>
      </w:r>
    </w:p>
    <w:p>
      <w:pPr>
        <w:pStyle w:val="PreformattedText"/>
        <w:bidi w:val="0"/>
        <w:jc w:val="left"/>
        <w:rPr/>
      </w:pPr>
      <w:r>
        <w:rPr/>
        <w:tab/>
        <w:tab/>
        <w:t>PacketID AS STRING * 8    'Qmail Door ID</w:t>
      </w:r>
    </w:p>
    <w:p>
      <w:pPr>
        <w:pStyle w:val="PreformattedText"/>
        <w:bidi w:val="0"/>
        <w:jc w:val="left"/>
        <w:rPr/>
      </w:pPr>
      <w:r>
        <w:rPr/>
        <w:tab/>
        <w:tab/>
        <w:t>SysName AS STRING * 40    'Name of system</w:t>
      </w:r>
    </w:p>
    <w:p>
      <w:pPr>
        <w:pStyle w:val="PreformattedText"/>
        <w:bidi w:val="0"/>
        <w:jc w:val="left"/>
        <w:rPr/>
      </w:pPr>
      <w:r>
        <w:rPr/>
        <w:tab/>
        <w:tab/>
        <w:t>Login AS STRING * 25      'User's login name</w:t>
      </w:r>
    </w:p>
    <w:p>
      <w:pPr>
        <w:pStyle w:val="PreformattedText"/>
        <w:bidi w:val="0"/>
        <w:jc w:val="left"/>
        <w:rPr/>
      </w:pPr>
      <w:r>
        <w:rPr/>
        <w:tab/>
        <w:tab/>
        <w:t>Password AS STRING * 12   'Password</w:t>
      </w:r>
    </w:p>
    <w:p>
      <w:pPr>
        <w:pStyle w:val="PreformattedText"/>
        <w:bidi w:val="0"/>
        <w:jc w:val="left"/>
        <w:rPr/>
      </w:pPr>
      <w:r>
        <w:rPr/>
        <w:tab/>
        <w:tab/>
        <w:t>Phone1 AS STRING * 20     'Phone number 1</w:t>
      </w:r>
    </w:p>
    <w:p>
      <w:pPr>
        <w:pStyle w:val="PreformattedText"/>
        <w:bidi w:val="0"/>
        <w:jc w:val="left"/>
        <w:rPr/>
      </w:pPr>
      <w:r>
        <w:rPr/>
        <w:tab/>
        <w:tab/>
        <w:t>MaxBaud1 AS LONG          'Maximum baud rate</w:t>
      </w:r>
    </w:p>
    <w:p>
      <w:pPr>
        <w:pStyle w:val="PreformattedText"/>
        <w:bidi w:val="0"/>
        <w:jc w:val="left"/>
        <w:rPr/>
      </w:pPr>
      <w:r>
        <w:rPr/>
        <w:tab/>
        <w:tab/>
        <w:t>Phone2 AS STRING * 20     'Phone number 2</w:t>
      </w:r>
    </w:p>
    <w:p>
      <w:pPr>
        <w:pStyle w:val="PreformattedText"/>
        <w:bidi w:val="0"/>
        <w:jc w:val="left"/>
        <w:rPr/>
      </w:pPr>
      <w:r>
        <w:rPr/>
        <w:tab/>
        <w:tab/>
        <w:t>MaxBaud2 AS LONG          'Maximum baud rate</w:t>
      </w:r>
    </w:p>
    <w:p>
      <w:pPr>
        <w:pStyle w:val="PreformattedText"/>
        <w:bidi w:val="0"/>
        <w:jc w:val="left"/>
        <w:rPr/>
      </w:pPr>
      <w:r>
        <w:rPr/>
        <w:tab/>
        <w:tab/>
        <w:t>Phone3 AS STRING * 20     'Phone number 3</w:t>
      </w:r>
    </w:p>
    <w:p>
      <w:pPr>
        <w:pStyle w:val="PreformattedText"/>
        <w:bidi w:val="0"/>
        <w:jc w:val="left"/>
        <w:rPr/>
      </w:pPr>
      <w:r>
        <w:rPr/>
        <w:tab/>
        <w:tab/>
        <w:t>MaxBaud3 AS LONG          'Maximum baud rate</w:t>
      </w:r>
    </w:p>
    <w:p>
      <w:pPr>
        <w:pStyle w:val="PreformattedText"/>
        <w:bidi w:val="0"/>
        <w:jc w:val="left"/>
        <w:rPr/>
      </w:pPr>
      <w:r>
        <w:rPr/>
        <w:tab/>
        <w:tab/>
        <w:t>Phone4 AS STRING * 20     'Phone number 4</w:t>
      </w:r>
    </w:p>
    <w:p>
      <w:pPr>
        <w:pStyle w:val="PreformattedText"/>
        <w:bidi w:val="0"/>
        <w:jc w:val="left"/>
        <w:rPr/>
      </w:pPr>
      <w:r>
        <w:rPr/>
        <w:tab/>
        <w:tab/>
        <w:t>MaxBaud4 AS LONG          'Maximum baud rate</w:t>
      </w:r>
    </w:p>
    <w:p>
      <w:pPr>
        <w:pStyle w:val="PreformattedText"/>
        <w:bidi w:val="0"/>
        <w:jc w:val="left"/>
        <w:rPr/>
      </w:pPr>
      <w:r>
        <w:rPr/>
        <w:tab/>
        <w:tab/>
        <w:t>LastCall AS STRING * 11   'Last date/time called</w:t>
      </w:r>
    </w:p>
    <w:p>
      <w:pPr>
        <w:pStyle w:val="PreformattedText"/>
        <w:bidi w:val="0"/>
        <w:jc w:val="left"/>
        <w:rPr/>
      </w:pPr>
      <w:r>
        <w:rPr/>
        <w:tab/>
        <w:tab/>
        <w:t>Blank AS STRING * 13      'Reserved for future use</w:t>
      </w:r>
    </w:p>
    <w:p>
      <w:pPr>
        <w:pStyle w:val="PreformattedText"/>
        <w:bidi w:val="0"/>
        <w:jc w:val="left"/>
        <w:rPr/>
      </w:pPr>
      <w:r>
        <w:rPr/>
        <w:tab/>
        <w:tab/>
        <w:t>QmailCmd AS STRING * 40   'Qmail Door open command</w:t>
      </w:r>
    </w:p>
    <w:p>
      <w:pPr>
        <w:pStyle w:val="PreformattedText"/>
        <w:bidi w:val="0"/>
        <w:jc w:val="left"/>
        <w:rPr/>
      </w:pPr>
      <w:r>
        <w:rPr/>
        <w:tab/>
        <w:tab/>
        <w:t>BitFlags AS STRING * 5    'Bitflags</w:t>
      </w:r>
    </w:p>
    <w:p>
      <w:pPr>
        <w:pStyle w:val="PreformattedText"/>
        <w:bidi w:val="0"/>
        <w:jc w:val="left"/>
        <w:rPr/>
      </w:pPr>
      <w:r>
        <w:rPr/>
        <w:tab/>
        <w:tab/>
        <w:t>Language AS INTEGER       'Language number to select</w:t>
      </w:r>
    </w:p>
    <w:p>
      <w:pPr>
        <w:pStyle w:val="PreformattedText"/>
        <w:bidi w:val="0"/>
        <w:jc w:val="left"/>
        <w:rPr/>
      </w:pPr>
      <w:r>
        <w:rPr/>
        <w:tab/>
        <w:tab/>
        <w:t>Conference AS INTEGER     'Conference number to join</w:t>
      </w:r>
    </w:p>
    <w:p>
      <w:pPr>
        <w:pStyle w:val="PreformattedText"/>
        <w:bidi w:val="0"/>
        <w:jc w:val="left"/>
        <w:rPr/>
      </w:pPr>
      <w:r>
        <w:rPr/>
        <w:tab/>
        <w:tab/>
        <w:t>CallNumber AS INTEGER     'Number of calls placed</w:t>
      </w:r>
    </w:p>
    <w:p>
      <w:pPr>
        <w:pStyle w:val="PreformattedText"/>
        <w:bidi w:val="0"/>
        <w:jc w:val="left"/>
        <w:rPr/>
      </w:pPr>
      <w:r>
        <w:rPr/>
        <w:tab/>
        <w:tab/>
        <w:t>Packets AS INTEGER        'Number of packets downloaded</w:t>
      </w:r>
    </w:p>
    <w:p>
      <w:pPr>
        <w:pStyle w:val="PreformattedText"/>
        <w:bidi w:val="0"/>
        <w:jc w:val="left"/>
        <w:rPr/>
      </w:pPr>
      <w:r>
        <w:rPr/>
        <w:tab/>
        <w:tab/>
        <w:t>Replies AS INTEGER        'Number of replies uploaded</w:t>
      </w:r>
    </w:p>
    <w:p>
      <w:pPr>
        <w:pStyle w:val="PreformattedText"/>
        <w:bidi w:val="0"/>
        <w:jc w:val="left"/>
        <w:rPr/>
      </w:pPr>
      <w:r>
        <w:rPr/>
        <w:tab/>
        <w:tab/>
        <w:t>CRC AS LONG               'CRC value of CNAMES.DAT</w:t>
      </w:r>
    </w:p>
    <w:p>
      <w:pPr>
        <w:pStyle w:val="PreformattedText"/>
        <w:bidi w:val="0"/>
        <w:jc w:val="left"/>
        <w:rPr/>
      </w:pPr>
      <w:r>
        <w:rPr/>
        <w:tab/>
        <w:tab/>
        <w:t>Graphics AS STRING * 1    'Use graphics on this call? (Y if true)</w:t>
      </w:r>
    </w:p>
    <w:p>
      <w:pPr>
        <w:pStyle w:val="PreformattedText"/>
        <w:bidi w:val="0"/>
        <w:jc w:val="left"/>
        <w:rPr/>
      </w:pPr>
      <w:r>
        <w:rPr/>
        <w:tab/>
        <w:tab/>
        <w:t>AliasName AS INTEGER      'Alias entry to use</w:t>
      </w:r>
    </w:p>
    <w:p>
      <w:pPr>
        <w:pStyle w:val="PreformattedText"/>
        <w:bidi w:val="0"/>
        <w:jc w:val="left"/>
        <w:rPr/>
      </w:pPr>
      <w:r>
        <w:rPr/>
        <w:tab/>
        <w:tab/>
        <w:t>SysType AS INTEGER        'System type</w:t>
      </w:r>
    </w:p>
    <w:p>
      <w:pPr>
        <w:pStyle w:val="PreformattedText"/>
        <w:bidi w:val="0"/>
        <w:jc w:val="left"/>
        <w:rPr/>
      </w:pPr>
      <w:r>
        <w:rPr/>
        <w:tab/>
        <w:tab/>
        <w:t>FIDOTags AS STRING * 1    'Fido-style tags?</w:t>
      </w:r>
    </w:p>
    <w:p>
      <w:pPr>
        <w:pStyle w:val="PreformattedText"/>
        <w:bidi w:val="0"/>
        <w:jc w:val="left"/>
        <w:rPr/>
      </w:pPr>
      <w:r>
        <w:rPr/>
        <w:tab/>
        <w:tab/>
        <w:t>Empty AS STRING * 30</w:t>
      </w:r>
    </w:p>
    <w:p>
      <w:pPr>
        <w:pStyle w:val="PreformattedText"/>
        <w:bidi w:val="0"/>
        <w:jc w:val="left"/>
        <w:rPr/>
      </w:pPr>
      <w:r>
        <w:rPr/>
        <w:tab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Reader .SE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CfgType</w:t>
      </w:r>
    </w:p>
    <w:p>
      <w:pPr>
        <w:pStyle w:val="PreformattedText"/>
        <w:bidi w:val="0"/>
        <w:jc w:val="left"/>
        <w:rPr/>
      </w:pPr>
      <w:r>
        <w:rPr/>
        <w:tab/>
        <w:tab/>
        <w:t>SetName AS STRING * 40    'Name of setup</w:t>
      </w:r>
    </w:p>
    <w:p>
      <w:pPr>
        <w:pStyle w:val="PreformattedText"/>
        <w:bidi w:val="0"/>
        <w:jc w:val="left"/>
        <w:rPr/>
      </w:pPr>
      <w:r>
        <w:rPr/>
        <w:tab/>
        <w:tab/>
        <w:t>Signature AS STRING * 40  'Your signature</w:t>
      </w:r>
    </w:p>
    <w:p>
      <w:pPr>
        <w:pStyle w:val="PreformattedText"/>
        <w:bidi w:val="0"/>
        <w:jc w:val="left"/>
        <w:rPr/>
      </w:pPr>
      <w:r>
        <w:rPr/>
        <w:tab/>
        <w:tab/>
        <w:t>BitFlags AS STRING * 10   'Bitflags</w:t>
      </w:r>
    </w:p>
    <w:p>
      <w:pPr>
        <w:pStyle w:val="PreformattedText"/>
        <w:bidi w:val="0"/>
        <w:jc w:val="left"/>
        <w:rPr/>
      </w:pPr>
      <w:r>
        <w:rPr/>
        <w:tab/>
        <w:tab/>
        <w:t>Editor AS STRING * 40     'Text editor command</w:t>
      </w:r>
    </w:p>
    <w:p>
      <w:pPr>
        <w:pStyle w:val="PreformattedText"/>
        <w:bidi w:val="0"/>
        <w:jc w:val="left"/>
        <w:rPr/>
      </w:pPr>
      <w:r>
        <w:rPr/>
        <w:tab/>
        <w:tab/>
        <w:t>Original AS STRING * 40   'Original filespec</w:t>
      </w:r>
    </w:p>
    <w:p>
      <w:pPr>
        <w:pStyle w:val="PreformattedText"/>
        <w:bidi w:val="0"/>
        <w:jc w:val="left"/>
        <w:rPr/>
      </w:pPr>
      <w:r>
        <w:rPr/>
        <w:tab/>
        <w:tab/>
        <w:t>Reply AS STRING * 40      'Reply filespec</w:t>
      </w:r>
    </w:p>
    <w:p>
      <w:pPr>
        <w:pStyle w:val="PreformattedText"/>
        <w:bidi w:val="0"/>
        <w:jc w:val="left"/>
        <w:rPr/>
      </w:pPr>
      <w:r>
        <w:rPr/>
        <w:tab/>
        <w:tab/>
        <w:t>NewUser AS STRING * 2     'Communications port</w:t>
      </w:r>
    </w:p>
    <w:p>
      <w:pPr>
        <w:pStyle w:val="PreformattedText"/>
        <w:bidi w:val="0"/>
        <w:jc w:val="left"/>
        <w:rPr/>
      </w:pPr>
      <w:r>
        <w:rPr/>
        <w:tab/>
        <w:tab/>
        <w:t>MaxBaudRate AS LONG       'Maximum baud rate of your modem</w:t>
      </w:r>
    </w:p>
    <w:p>
      <w:pPr>
        <w:pStyle w:val="PreformattedText"/>
        <w:bidi w:val="0"/>
        <w:jc w:val="left"/>
        <w:rPr/>
      </w:pPr>
      <w:r>
        <w:rPr/>
        <w:tab/>
        <w:tab/>
        <w:t>Init AS STRING * 40       'Modem init string</w:t>
      </w:r>
    </w:p>
    <w:p>
      <w:pPr>
        <w:pStyle w:val="PreformattedText"/>
        <w:bidi w:val="0"/>
        <w:jc w:val="left"/>
        <w:rPr/>
      </w:pPr>
      <w:r>
        <w:rPr/>
        <w:tab/>
        <w:tab/>
        <w:t>Prefix AS STRING * 40     'Modem dialing prefix</w:t>
      </w:r>
    </w:p>
    <w:p>
      <w:pPr>
        <w:pStyle w:val="PreformattedText"/>
        <w:bidi w:val="0"/>
        <w:jc w:val="left"/>
        <w:rPr/>
      </w:pPr>
      <w:r>
        <w:rPr/>
        <w:tab/>
        <w:tab/>
        <w:t>Suffix AS STRING * 40     'Modem dialing suffix</w:t>
      </w:r>
    </w:p>
    <w:p>
      <w:pPr>
        <w:pStyle w:val="PreformattedText"/>
        <w:bidi w:val="0"/>
        <w:jc w:val="left"/>
        <w:rPr/>
      </w:pPr>
      <w:r>
        <w:rPr/>
        <w:tab/>
        <w:tab/>
        <w:t>DTime AS INTEGER          'Dialing time (in second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Time AS INTEGER          'Redialy delay (in seconds)</w:t>
      </w:r>
    </w:p>
    <w:p>
      <w:pPr>
        <w:pStyle w:val="PreformattedText"/>
        <w:bidi w:val="0"/>
        <w:jc w:val="left"/>
        <w:rPr/>
      </w:pPr>
      <w:r>
        <w:rPr/>
        <w:tab/>
        <w:tab/>
        <w:t>Attempts AS INTEGER       'Number of redial attempts</w:t>
      </w:r>
    </w:p>
    <w:p>
      <w:pPr>
        <w:pStyle w:val="PreformattedText"/>
        <w:bidi w:val="0"/>
        <w:jc w:val="left"/>
        <w:rPr/>
      </w:pPr>
      <w:r>
        <w:rPr/>
        <w:tab/>
        <w:tab/>
        <w:t>FlowCtrl AS INTEGER       'Flow control</w:t>
      </w:r>
    </w:p>
    <w:p>
      <w:pPr>
        <w:pStyle w:val="PreformattedText"/>
        <w:bidi w:val="0"/>
        <w:jc w:val="left"/>
        <w:rPr/>
      </w:pPr>
      <w:r>
        <w:rPr/>
        <w:tab/>
        <w:tab/>
        <w:t>UlCmd AS STRING * 60      'Zmodem upload command</w:t>
      </w:r>
    </w:p>
    <w:p>
      <w:pPr>
        <w:pStyle w:val="PreformattedText"/>
        <w:bidi w:val="0"/>
        <w:jc w:val="left"/>
        <w:rPr/>
      </w:pPr>
      <w:r>
        <w:rPr/>
        <w:tab/>
        <w:tab/>
        <w:t>DlCmd AS STRING * 60      'Zmodem download command</w:t>
      </w:r>
    </w:p>
    <w:p>
      <w:pPr>
        <w:pStyle w:val="PreformattedText"/>
        <w:bidi w:val="0"/>
        <w:jc w:val="left"/>
        <w:rPr/>
      </w:pPr>
      <w:r>
        <w:rPr/>
        <w:tab/>
        <w:tab/>
        <w:t>Sort AS INTEGER           'Reader sort order</w:t>
      </w:r>
    </w:p>
    <w:p>
      <w:pPr>
        <w:pStyle w:val="PreformattedText"/>
        <w:bidi w:val="0"/>
        <w:jc w:val="left"/>
        <w:rPr/>
      </w:pPr>
      <w:r>
        <w:rPr/>
        <w:tab/>
        <w:tab/>
        <w:t>Quote AS STRING * 5       'Quote characters</w:t>
      </w:r>
    </w:p>
    <w:p>
      <w:pPr>
        <w:pStyle w:val="PreformattedText"/>
        <w:bidi w:val="0"/>
        <w:jc w:val="left"/>
        <w:rPr/>
      </w:pPr>
      <w:r>
        <w:rPr/>
        <w:tab/>
        <w:tab/>
        <w:t>Tagline AS INTEGER        'Last tagline used</w:t>
      </w:r>
    </w:p>
    <w:p>
      <w:pPr>
        <w:pStyle w:val="PreformattedText"/>
        <w:bidi w:val="0"/>
        <w:jc w:val="left"/>
        <w:rPr/>
      </w:pPr>
      <w:r>
        <w:rPr/>
        <w:tab/>
        <w:tab/>
        <w:t>Folder AS STRING * 8      'Last folder name used</w:t>
      </w:r>
    </w:p>
    <w:p>
      <w:pPr>
        <w:pStyle w:val="PreformattedText"/>
        <w:bidi w:val="0"/>
        <w:jc w:val="left"/>
        <w:rPr/>
      </w:pPr>
      <w:r>
        <w:rPr/>
        <w:tab/>
        <w:tab/>
        <w:t>ScanFlag AS STRING * 2    'Zippy scan flags</w:t>
      </w:r>
    </w:p>
    <w:p>
      <w:pPr>
        <w:pStyle w:val="PreformattedText"/>
        <w:bidi w:val="0"/>
        <w:jc w:val="left"/>
        <w:rPr/>
      </w:pPr>
      <w:r>
        <w:rPr/>
        <w:tab/>
        <w:tab/>
        <w:t>Scan1 AS STRING * 45      'Zippy scan #1</w:t>
      </w:r>
    </w:p>
    <w:p>
      <w:pPr>
        <w:pStyle w:val="PreformattedText"/>
        <w:bidi w:val="0"/>
        <w:jc w:val="left"/>
        <w:rPr/>
      </w:pPr>
      <w:r>
        <w:rPr/>
        <w:tab/>
        <w:tab/>
        <w:t>Scan2 AS STRING * 45      'Zippy scan #2</w:t>
      </w:r>
    </w:p>
    <w:p>
      <w:pPr>
        <w:pStyle w:val="PreformattedText"/>
        <w:bidi w:val="0"/>
        <w:jc w:val="left"/>
        <w:rPr/>
      </w:pPr>
      <w:r>
        <w:rPr/>
        <w:tab/>
        <w:tab/>
        <w:t>Scan3 AS STRING * 45      'Zippy scan #3</w:t>
      </w:r>
    </w:p>
    <w:p>
      <w:pPr>
        <w:pStyle w:val="PreformattedText"/>
        <w:bidi w:val="0"/>
        <w:jc w:val="left"/>
        <w:rPr/>
      </w:pPr>
      <w:r>
        <w:rPr/>
        <w:tab/>
        <w:tab/>
        <w:t>Scan4 AS STRING * 45      'Zippy scan #4</w:t>
      </w:r>
    </w:p>
    <w:p>
      <w:pPr>
        <w:pStyle w:val="PreformattedText"/>
        <w:bidi w:val="0"/>
        <w:jc w:val="left"/>
        <w:rPr/>
      </w:pPr>
      <w:r>
        <w:rPr/>
        <w:tab/>
        <w:tab/>
        <w:t>ReFolder AS STRING * 8    'Last REPLY folder</w:t>
      </w:r>
    </w:p>
    <w:p>
      <w:pPr>
        <w:pStyle w:val="PreformattedText"/>
        <w:bidi w:val="0"/>
        <w:jc w:val="left"/>
        <w:rPr/>
      </w:pPr>
      <w:r>
        <w:rPr/>
        <w:tab/>
        <w:tab/>
        <w:t>LastPrint AS STRING * 40  'Last print file</w:t>
      </w:r>
    </w:p>
    <w:p>
      <w:pPr>
        <w:pStyle w:val="PreformattedText"/>
        <w:bidi w:val="0"/>
        <w:jc w:val="left"/>
        <w:rPr/>
      </w:pPr>
      <w:r>
        <w:rPr/>
        <w:tab/>
        <w:tab/>
        <w:t>PacketDir AS STRING * 44  'Location of mail packets</w:t>
      </w:r>
    </w:p>
    <w:p>
      <w:pPr>
        <w:pStyle w:val="PreformattedText"/>
        <w:bidi w:val="0"/>
        <w:jc w:val="left"/>
        <w:rPr/>
      </w:pPr>
      <w:r>
        <w:rPr/>
        <w:tab/>
        <w:tab/>
        <w:t>LastDir AS STRING * 40    'Last file scan from opening menu</w:t>
      </w:r>
    </w:p>
    <w:p>
      <w:pPr>
        <w:pStyle w:val="PreformattedText"/>
        <w:bidi w:val="0"/>
        <w:jc w:val="left"/>
        <w:rPr/>
      </w:pPr>
      <w:r>
        <w:rPr/>
        <w:tab/>
        <w:tab/>
        <w:t>Commport AS STRING * 10   'Communications port number</w:t>
      </w:r>
    </w:p>
    <w:p>
      <w:pPr>
        <w:pStyle w:val="PreformattedText"/>
        <w:bidi w:val="0"/>
        <w:jc w:val="left"/>
        <w:rPr/>
      </w:pPr>
      <w:r>
        <w:rPr/>
        <w:tab/>
        <w:tab/>
        <w:t>DlDir AS STRING * 44      'Location of file downloads</w:t>
      </w:r>
    </w:p>
    <w:p>
      <w:pPr>
        <w:pStyle w:val="PreformattedText"/>
        <w:bidi w:val="0"/>
        <w:jc w:val="left"/>
        <w:rPr/>
      </w:pPr>
      <w:r>
        <w:rPr/>
        <w:tab/>
        <w:tab/>
        <w:t>ClrColors AS STRING * 50  'Color switch colors</w:t>
      </w:r>
    </w:p>
    <w:p>
      <w:pPr>
        <w:pStyle w:val="PreformattedText"/>
        <w:bidi w:val="0"/>
        <w:jc w:val="left"/>
        <w:rPr/>
      </w:pPr>
      <w:r>
        <w:rPr/>
        <w:tab/>
        <w:tab/>
        <w:t>MonoColors AS STRING * 50 'Mono switch colors</w:t>
      </w:r>
    </w:p>
    <w:p>
      <w:pPr>
        <w:pStyle w:val="PreformattedText"/>
        <w:bidi w:val="0"/>
        <w:jc w:val="left"/>
        <w:rPr/>
      </w:pPr>
      <w:r>
        <w:rPr/>
        <w:tab/>
        <w:tab/>
        <w:t>BDate AS STRING * 8       'Date of last beta news</w:t>
      </w:r>
    </w:p>
    <w:p>
      <w:pPr>
        <w:pStyle w:val="PreformattedText"/>
        <w:bidi w:val="0"/>
        <w:jc w:val="left"/>
        <w:rPr/>
      </w:pPr>
      <w:r>
        <w:rPr/>
        <w:tab/>
        <w:tab/>
        <w:t>BTime AS STRING * 8       'Time of last beta news</w:t>
      </w:r>
    </w:p>
    <w:p>
      <w:pPr>
        <w:pStyle w:val="PreformattedText"/>
        <w:bidi w:val="0"/>
        <w:jc w:val="left"/>
        <w:rPr/>
      </w:pPr>
      <w:r>
        <w:rPr/>
        <w:tab/>
        <w:tab/>
        <w:t>ProgramDir AS STRING * 44 'Location of system zips</w:t>
      </w:r>
    </w:p>
    <w:p>
      <w:pPr>
        <w:pStyle w:val="PreformattedText"/>
        <w:bidi w:val="0"/>
        <w:jc w:val="left"/>
        <w:rPr/>
      </w:pPr>
      <w:r>
        <w:rPr/>
        <w:tab/>
        <w:tab/>
        <w:t>WorkDir AS STRING * 44    'Location of work area</w:t>
      </w:r>
    </w:p>
    <w:p>
      <w:pPr>
        <w:pStyle w:val="PreformattedText"/>
        <w:bidi w:val="0"/>
        <w:jc w:val="left"/>
        <w:rPr/>
      </w:pPr>
      <w:r>
        <w:rPr/>
        <w:tab/>
        <w:tab/>
        <w:t>Dealer AS STRING * 8      'ID of the dealer who sold reader</w:t>
      </w:r>
    </w:p>
    <w:p>
      <w:pPr>
        <w:pStyle w:val="PreformattedText"/>
        <w:bidi w:val="0"/>
        <w:jc w:val="left"/>
        <w:rPr/>
      </w:pPr>
      <w:r>
        <w:rPr/>
        <w:tab/>
        <w:tab/>
        <w:t>CardNo AS STRING * 40     'Calling card number</w:t>
      </w:r>
    </w:p>
    <w:p>
      <w:pPr>
        <w:pStyle w:val="PreformattedText"/>
        <w:bidi w:val="0"/>
        <w:jc w:val="left"/>
        <w:rPr/>
      </w:pPr>
      <w:r>
        <w:rPr/>
        <w:tab/>
        <w:tab/>
        <w:t>RepDir AS STRING * 44     'Location of reply packets</w:t>
      </w:r>
    </w:p>
    <w:p>
      <w:pPr>
        <w:pStyle w:val="PreformattedText"/>
        <w:bidi w:val="0"/>
        <w:jc w:val="left"/>
        <w:rPr/>
      </w:pPr>
      <w:r>
        <w:rPr/>
        <w:tab/>
        <w:tab/>
        <w:t>LastSys AS STRING * 8     'PacketID of last system used</w:t>
      </w:r>
    </w:p>
    <w:p>
      <w:pPr>
        <w:pStyle w:val="PreformattedText"/>
        <w:bidi w:val="0"/>
        <w:jc w:val="left"/>
        <w:rPr/>
      </w:pPr>
      <w:r>
        <w:rPr/>
        <w:tab/>
        <w:tab/>
        <w:t>LastImport AS STRING * 44 'Last file area imported</w:t>
      </w:r>
    </w:p>
    <w:p>
      <w:pPr>
        <w:pStyle w:val="PreformattedText"/>
        <w:bidi w:val="0"/>
        <w:jc w:val="left"/>
        <w:rPr/>
      </w:pPr>
      <w:r>
        <w:rPr/>
        <w:tab/>
        <w:tab/>
        <w:t>ExtList AS STRING * 40    'External LIST command</w:t>
      </w:r>
    </w:p>
    <w:p>
      <w:pPr>
        <w:pStyle w:val="PreformattedText"/>
        <w:bidi w:val="0"/>
        <w:jc w:val="left"/>
        <w:rPr/>
      </w:pPr>
      <w:r>
        <w:rPr/>
        <w:tab/>
        <w:t>END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