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UDG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1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62 E. Mississipp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lorad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695-9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ce:  $3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print spooling environment where printed output is sp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ather tha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in background to save you valuabl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with virtually all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p-up menu obtainable from within almost any application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stopping spooling, starting and stopping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contents of the spool file, re-positioning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any palce within the spool file, attaching the spoo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-spooler to different fi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be set up tp spool data being sent to COM1, COM2 LPT1 and /or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print the contents of the spool file to COM1, COM2 LPT1, and/or L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have the program send the output to the same por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re-direct the printed output to a device driver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ne tune for optimal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, XT, AT or PS/2; or any compatible; takes up about 3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inting takes place on your computer.  Without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 application prints information, it sends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f you don't have a printer attached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't run the application.  If your printer ha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reason, then the application halt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's execution speed is held back by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fast your computer is, or how well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nter, since DISK SPOOL II sits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s your printer data, then re-routes it to a disk fil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immediately derived from this:  A disk file doesn't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n't have to worry about its ribbon, so you kno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 run to completion.  Secondly, even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cannot process data as quickly as a disk drive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inish sooner, and you are able to do mor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ain part of DISK SPOOL II comes into play. 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out on disk, and while you are busy doing other th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DISK SPOOL II works behind the scenes to sen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file to the printer.  How is it possible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ing two things at the same time?  The answ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a generous supply of excess processing cycl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, and DISK SPOOL II merely puts these cycles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n't really doing two things at once, it just act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part of your computer's operating system by th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ime savings is apparently so dramatic and so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is that personal computers are following the sam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t mainframes did.  Just like mainframes, the fir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and the one we are still using today) was not design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ultitasking easily.  It is a sure thing that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eing developed for the PC, just like second generation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pooling environments built in.  In the meantime,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tap into this kind of operating power right n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name SP2, and pressing the Enter key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spooling printed data to a file called SPO.SPL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c:.  If you want your spool file to re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, just key in the drive letter following the S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P2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ly one thing some people will have to do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the habit of using DOS' command PRINT to print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P2PRT instead.  This command is found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merely key in SP2PRT followed by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int.  Also, some users utilize the COPY command (e.g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 LPT1) or the TYPE command (TYPE XXXXX &gt; LPT1)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gain, use the SP2PRT command instead. 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out right now to see how well it works by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Just load DISK SPOOL II by keying in SP2, and then ke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quick word about printer speed.  If you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peed is slower than usual, or that your comput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ss responsive, then read the section of this docu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 Tuning DISK SPOOL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, except that there's a lot m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make DISK SPOOL II easy to lear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; so you are likely to find that you can pick most of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getting started.  Then use the rest of this manu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means of a pop-up menu.  This means that you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ny application and access DISK SPOOL II'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two "hot keys". 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with the Alt and Left Uppershift keys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".  You can, however, configure the "hot-keys" to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menu selection.  And at the onset, the leftmo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reverse image.  The second line of the menu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enu item that is currently in reverse i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ways to make a menu selection.  You either positi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"bar" using the left and right arrow keys so that the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lect is highlighted, and then press the Enter key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p the first letter of the keyword you wish to take.  Oft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leads to another menu tier.  If you don't want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from a given tier, tap the Esc key to go back a t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come familiar with DISK SPOOL II, you will quickly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sequences needed to perform a given task.  Lea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s made all the more easy since the letter you key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first letter of the function you wish to per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keywords to enable the Despool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: Despooler, then Enable, then Beginning. 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key in DEB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SPOOLER AND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two main components:  the Spooler, whose job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cept printer data and re-direct it to a disk fil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, whose job it is to work in the backgrou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disk file to the printer.  By means of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have the ability to enable and/or disable bo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pooler is enabled, it does its job of spooling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isk.  When it's disabled, printer output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just 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 is active, it is busy sending the contents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printer.  When it is disabled, then no su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akes place.  Having the ability to control wh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ctually gets printed is one of the most attrac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attributes of the Spooler is which port or por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.  Most computer applications are designed to se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LPT1; and as such, DISK SPOOL II is pre-configur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printer output that is being sent to LPT1.  Howev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an be configured so that it will intercept outpu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of the four standard ports: LPT1, LPT2, COM1, and COM2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ny multiple combination.  Also, you can make it 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nt from external source to your COM port (COM1 or COM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cepted and spooled to disk....all in the background. (Whe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intercepts data being sent to COM1 and/or COM2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it is placed in a file called MONCOM1 or MONCOM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with the same file extenstion as wa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pool File directory and file extension.  You m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ultiple combination of these ports.  You may als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"on the fly"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pooler has a corresponding attribute; namely,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d data is "despooled".  Again, DISK SPOOL II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to any of the four standard ports; and this desig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changed "on the fly" from within the pop-up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ignate that the Despooler send its output to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which it came".  If you hav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computer, this setting can come in handy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 you can actually be printing two thing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could have the Despooler configured to despoo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then with the Spooler disabled, output data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comes pre-configured so that when it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, it will look for a file called SPO.SPL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 drive.  If it does not find such a file, then it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attaches the Spooler and Despooler to this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use any file, directory, or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You can even specify separate files for the Spoo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. And as always, these designations can be changed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designations blank.  Then, as you change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ta is spooled, DISK SPOOL II will create a new spoo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is is useful if you wish to segreg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printouts into different spoo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pool file is empty, it only takes up 33 byt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ette.  It continues to grow as data is spooled into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 in which data is purged from the 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learing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you wish to clear is the one current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, then you can take the Files Clear Spooler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if the file is currently attached to the Despoo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ke the Files Clear Despooler menu sequenc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iles List menu sequenc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you can delete any one you choose.  (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using DOS' DELETE or ERASE commands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eleting the current Spool file, as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create the file if it 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etting DISK SPOOL II clean up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may be configured so that each time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it checks the default Spool file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inted out completely; and if so, it clears it. 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ith the default Despool file.  This is the w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omes configu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ving DISK SPOOL II Resize the default Despool fil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ticipate running low on disk space, perhap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do quite a bit of printing before the next 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don't want to have to concern yourself wi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or deleting files, then you can set DISK SPOOL II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rinks the file as it is despooling dynamically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each time the De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ONTROLLING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above, you decide when printing is to take place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nable and disable the Despooler.  You also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espooler is to begin processing the disk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spooler, you have three method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the last fully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this method you must first know what is mea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ument".  If after a certain amount of time, the Spoo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eive any more characters, it presumes 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and outputs a special control code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can be configured for a wide range of lap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comes pre-configured to you as 8 seco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ooler encounters such a control code, it updat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character in the header area of the file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knows where to reposition itself if you elect to enabl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.  Note that if your system fail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ooling, then you are able to restart despooling a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lace by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enabling the Despooler means that the De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at the point where it last left off when la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 If for whatever reason you disabled the Despoo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up right where you left off by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ble to enable the Despool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ethods described above, you can reposition the Despoo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begins printing at any line you choose.  You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pool file, position the starting lin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sing the arrow and Pg keys, and the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NE TUNING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going through the Fine Tune procedure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pool Method option in SP2CFG to "Hardware Interrup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t, DISK SPOOL II will despool at the very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and it will take up the least resources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me hardware LPT1 cards do not support this op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is appropriate to go through the Fine Tu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Introduction, DISK SPOOL II is able to desp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by making use of excess computer cycle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your processor the number of cycles availab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omputer to another.  Also, the speed at which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characters varies from one make and model to another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has two parameters which enable you to fine tune it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your hardware installation.  These are called the Outby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parameters.  You can change their values from with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you can configure DISK SPOOL II so that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re in effect at the time the program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pool Method of "Hardware Interrupts"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then the next method to try is "Auto Calc Retry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n affect, all you do to fine tune your despool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Outbytes value, and the computer will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Retry value as printing occurs. 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value, simply begin printing a document, go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V)alues (O)utbytes, and use the up and down arrow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value of Outbytes that keeps your printer wor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This setting is all you have to worry about,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ynamically compute the Ret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, Auto Calc Retry doesn't work for you ei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Despool Method to "Manual Fine Tune", and perform the follw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manually in order to determine your Outbytes and Retr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way to fine tune these values for 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able the Spooler and disable the De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ool out a document that is sufficiently large tha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everal minutes to print out once the De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the pop-up menu, set the Outbytes value to 32 and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able the De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ait about 30 seconds and then begin increasing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your finger down on the up arrow key. 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you are going to notice a dramatic increase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You have now found the threshold value for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Go up just a little higher and u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 increase the Outbytes value.  You may not per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crease in printer speed in which case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 pretty much at full speed.  If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, then reset Outbytes to 32 and u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DISK SPOOL II.  If you do perceive an increase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bably be fairly gradual.  The Outbyte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s critical.  The rule of thumb is to set it high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perceive any slowing down in your comput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HOW TO CONFIGURE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ette comes with a program called SP2CFG.CO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DISK SPOOL II.  Any settings made will take affec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SK SPOOL II is next loaded into memory.  To run SP2CFG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SP2.COM in the same directory, make th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n key in SP2CFG.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.  You simply position the reverse imag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you wish to change using the four arrow keys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To exit, simply position the reverse imag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ISK SPOOL II may be taken out of memory (thus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other applications) by keying in SP2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redirect the Despooler's output to a device driv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.  To do this, key in SP2 @XXXXXXXX where the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name of the device driver or the disk fil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maximum).  Here is a good reason for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ooler's output to a disk file:  DISK SPOOL I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o utilize a compress algorithm as it is spoo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disk, and in fact DISK SPOOL II comes to yo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However, with a compressed spool fil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he file directly to a word processor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pooler's output to a disk file, then the resul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redirection and revert back to normal processing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P2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veral other command line arguments exist and can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SP2 is keyed in.  These command line argument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s and are useful when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SK SPOOL II is presently configured.  You may ke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guments as you wish; the only requirement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space between the SP2 and the first argument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key SP2 along with parameters even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DISK SPOOL II into memory.  The desired chang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mmediately.  The arguments are as follows (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OM/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OM/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 disable the Spooler and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- enable the Spooler and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 en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- enable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disable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enable the "dynamic resize of despool file" fea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despool file is cleared as soon as the De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 the end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may display the contents of the spool file or the d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may also display the contents of any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choosing from the Files Lis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NOW ENJOY SPOOLING AND DESPOO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