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 I S K   S P O O L   I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 e g i s t r a t i o 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 State, Zip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$34.00 to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dget Software Co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.O. Box 1228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162 E. Mississippi Av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rora, CO  80012-34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pay by VISA or MasterCard indicat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 number ________________________ Exp Date 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