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ick Envelope Printer/Lett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uthor: 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Statement 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- Agreement 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Conventions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nventions 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 Start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Printing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Envelope to Name/Address in database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ddress Database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a Name/Address in the database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 a Name/Address in the database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ence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Letters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ing Letters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Letters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Letters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ailmerge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s Supported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s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e Enhancement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l Notes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Quick Envelope Printer program provides the ability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ickly   (without   alot  of  bizarre  keystrokes)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elopes,   store   the addresses,  and   provide  a 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ditor  (to write short 1  page  letters)  with the 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merge the address information (that is saved)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    When   you  want to print an envelope the  database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dated automatically  (no  duplicates are sav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    Function  keys give the user the ability to modif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base,  change the printer that is being  used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't forget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   Numerous supported printers including a Standard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 Type for generic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    Simple  to use mini-editor which gives the  abilit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erge the information stored in  the database in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nette  Cuomo is a member of the Association  of 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fessionals (ASP)   ASP wants to make sure that the sha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re principle works for you.  If you are unable to  resol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shareware-related problem with an ASP member by contac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member  directly,  ASP may be able to  help.   The  AS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mbudsman can help you resolve a dispute or problem with 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P  member,  but  does not provide  technical  support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bers' products. 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ver Road, Muskegon, MI 49442 or send a CompuServ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 buying it.  If you try a Shareware program and 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nue  using it, you are expected to  register.   Individ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s  differ  on details --  some  request 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others require it, some specify a maximum trial  per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d.  With  registration, you get anything  from  the  sim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ight  to continue using the software to an updated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laws apply to both Shareware and commercial  sof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re,  and the copyright holder retains all rights,  with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ew specific exceptions as stated below.  Shareware  autho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accomplished programmers, just like commercial  author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the programs are comparable in quality.  (In both cas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are good programs and bad ones!). The main  dif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in the method of distribution.  The author  specif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ll and sundry or to a specific group.  For example,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s require written permission before a commercial  dis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ndor may copy their Sharewar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areware is a distribution method, not a type of 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should find software that suits your needs and  pocke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k, whether it's commercial or Shareware. 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makes fitting your needs easier, because you can  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fore you buy.  And because the overhead is low, pric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w  also.  Shareware has the ultimate money-back  guarant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 of  QENV  must accept this  disclaimer  of  warranty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QENV  is supplied as is.  The author disclaims all  warra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es, 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warranties  of merchantability and of fitness  for 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pose.   The  author  assumes no  liability  for  damag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  or consequential, which may result from the  use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ENV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 - AGREEMENT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ENV  is a "shareware program" and is provided at no 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iends, but please do not give it away altered or a part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vide personal computer  users with  quality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 high prices, and yet to provide incentive for 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ammers  to continue to develop new products.  If you  fi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program  useful and find that you are using  QENV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  to use QENV after a reasonable trial  period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 make a registration payment of $15 to  Annette  Cuomo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$15 registration fee will license one copy for  use 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ne computer at any one time. You must treat this  sof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re just like a book. An example is that this software 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used by any number of people and may be freely mo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 computer  location to another, so long as there  is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ssibility  of  it being used at one  location  while  it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used at another. 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rcial  users  of QENV must register and pay  for 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ies of QENV within 30 days of first use or their  licen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withdrawn.   Site-license arrangements may  be  made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ing Annette Cuom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yone  distributing QENV for any kind of renumeration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contact Annette Cuomo at the address below for autho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zation.   This authorization will be automatically  gra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distributors recognized by the (ASP) as adhering to  i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begin offering QENV immediately. (However Annette  Cuom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 still be advised so that the distributor can  be  kep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-to-date with the latest version of QENV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 are encouraged to pass a copy of QENV along to  frien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 evaluation.   Please encourage them to  register 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 if  they find that they can use  it.   All 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s will receive a copy of the latest version of QENV,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0  days free technical support. I can be  reached  anytim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old fashioned way (by mail), phone, fax, or  on 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ino Hills, CA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(714) 263-9206 Da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714) 263-9208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714) 597-7295 Ev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3747,3537 Compuserve ID #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ture versions of this software are available to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for $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hing in ALL UPPERCASE is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ything  in brackets [] represents a key o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hould  press when instru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ything  in  ALL lowercase represents what is displayed  o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creen (you don't type thi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displayed ---/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what you type---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key ([ENTER]) you pres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el]  ------ Deletes curren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Backspace] - Deletes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s] -------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&lt;-] --------- Moves cursor lef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-&gt;] --------- Moves cursor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Home] ------ Moves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nd] ------- Moves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gUp] ------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gDn] ------ Display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trl][Home]  Move to top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trl][End] - Move to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trl][Y] --- Delete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trl][N] --- Insert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-] ---------- NO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NTER] ------ YES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Also  when  typing in phone  numbers  just  typ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s  (no  hyphens "-", or paranthesis "()",  etc.)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 the phone number 1 (714) 597-7295 would be typed 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145977295, QENV does the forma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ENV   stores  the  database  information in a  file  c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.DAT  (included  on  the diskette).  When QENV is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current  directory  will be searched  for   ENV.DAT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.DAT  is  not found in the current directory,  QENV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arch  the path specified in  your AUTOEXEC.BAT file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  is true for the printer setup file  PRNT.SET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ence file ENVLTR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reate a QENV directory and copy QENV into tha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 these st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.  Place the enclosed diskette in drive A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 c:&gt;M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c:&gt;C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 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 you   just  want  one copy of the database file 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on  your  hard  drive,  I suggest  that  you   cop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ile ENV.DAT into a directory specified in  your   path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delete it from where you copied the diskette  (in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the directory QENV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nts:   I  have the program QENV copied into  my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UTIL  which is specified as part  of  my  path  in  my  AU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EXEC.BAT  file,  I  also  have  the   file   ENV.DAT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NT.SET   copied into \UTIL.  This way I can run QENV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y directory  on  my machine  and  access the information 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stored in the one  ENV.DAT,  PRNT.S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you copied the QENV diskette into a directory 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your   path you  can  start QENV by  simply  typ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created a new directory (not specified in your  path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into that directory  by typing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&gt;CD \MYDIR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QENV  is  started (see the QUICK START  section)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ields  "Name",  "Street (1)",  "Street  (2)",  "City"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tate",  and "Zip Code", should be filled in with  the  a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essee information, the field "Attention" is used to dir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tention  to a certain individual at the specified 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NOTE:    the   word    "ATTENTION:"   does     not   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). The "Return Addr" prompt should be  answered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 a "Y" or [ENTER]  for YES, meaning you want to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return address to be  printed on the envelope, or "N" 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-" for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PRINTING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 is answered to the Return Address prompt the 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RETURN ADDRES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Name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treet (1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treet (2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City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State:  XX              Zip Code: 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Attn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  information  is saved to the  database  file  ENV.DA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QENV  searches  in your  path for the file ENV.DAT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 does not exist in your path QENV  assumes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,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Insert Envelop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Press [ENTER] To Pri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Press [-] To Cance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 At  this  point  pressing [-] to Cancel only  cancel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actual  printing  of  the envelope,  the  database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ill  updated.  I  used this feature to  add  my  addresse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printing any envelop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the envelope is printed the new name and addres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 to the database automatically.  If the new  nam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already exist in the file no addition is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ENVELOPE TO NAME/ADDRESS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QENV  is  started (see the QUICK START  section)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 this point press [F2], the following  window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 of  the Names/Addresses contained in the  database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lection, press [ENTER] to choose an address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AINING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keys are provided to perform  maintainance 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s on the address database.  They 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3] will delete a name/address existing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4]  will  allow  you to modify or  change  a  name/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ing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6]  will  clean-up (perform a housekeeping)  on  the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ed in the address database.  This means, all 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 were previously deleted ([F3]) will be expunged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, freeing up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E A NAME/ADDRESS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delete a name/address from the database press [F3]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 window  containing the  existing  names/address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election,  press  [ENTER] to choose  an  addressee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 A NAME/ADDRES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modify  a name/address in the database press  [F4]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window containing the names/addresses  will  d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election,  press  [ENTER] to choose  an  addressee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. The following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Name:   Annette Cuom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Street (1):  3577 Tupelo S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Street (2)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City:  Chino Hill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State:  CA              Zip Code: 91709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Attention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turn Addr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Phone #:  714597729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ents 1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ents 2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this point, the normal editing keys apply,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atever  field you want (and print a new envelope,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rrespondence section provides letter writing capabil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es.  I use this section if I want to write a letter to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names/addresses I have in the envelope databas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s  created  in  this section are stored  in  a 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base file called ENVLTR.DAT.  Like the envelop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 ENV.DAT, the path specified in your AUTOEXEC.BAT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searched for the existance of the letter database file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is not found in your path or the current  director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ccess the correspondence section press [F7].  The  fo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ing menu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Street (2):  XXXXXXXX/---------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City:  XXXXXXXX|     CORRESPONDENCE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State:  XX      |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| Crea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Attention:  XXXXXXXX| Modify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turn Addr:  XX      | Print a letter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Phone #:  XXXXXXXX| Dele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| Clean letter file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ents 1:  XXXXXXXX\---------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lection, and press [ENTER] to select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Create  a  letter is chosen the  following  window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-----------------|  /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NO        |  | Create a letter 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LETTERS     |  | named: XXXXXXXXX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ON        |  \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FILE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 this  point  enter a name for the  letter 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eate, the name can have a maximum of eight characters.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above  example no letters have been  created  yet. 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s had existed the names of those letters would 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EXISTING LETTERS window.  NOTE: The name entered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 NEW name, an error message will display if you enter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that already exists in the Letter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entering  a  valid letter name,  the  mini-editor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 this  point type your letter. Press [F10]  to  sav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, if you change your mind press [ESC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modify  a letter is chosen the following  window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 this point, use the cursor control keys (up arrow,  d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row)  to  change the selection of the letter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y,  when the correct letter name is  highlighted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ENTER]  the  mini-editor window with the  letters 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s an example this is what was contained in letter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ame LETTER2.  Here you can use the normal editing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keys to change the letter anyway you want.  Don't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orget [F10] will save your letter and exit from the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ini-editor.  [ESC] just exit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delete  a letter is chosen the following  window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 this point, use the cursor control keys (up arrow,  d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row)  to  change the selection of the letter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y,  when the correct letter name is  highlighted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ENTER] the letter will be flagged as deleted from the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  to  permanently delete this letter from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the Clean Letter File option after dele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the  Print  a Letter option is  chosen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etter to print press [ENTER] to choose.  After choo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etter to print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w choose the name/address you want to print the letter to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is mainly here for the mailmerge capabilities,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 using the variables (explained in the  Using  Mailmer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tion) they will be filled in with the name/address chos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MAILME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mailmerge  feature is controlled by  the  placement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s into a letter you create with the mini-editor. 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riable is a value holder.  A value is placed in a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a letter is printed, the value placed in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determined by the variable na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variables start and end with the character ^ (I call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op-ha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variable definitions are as follows (pressing  [F2]  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mini-editor  will  display  the  variable   defini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DATE^        ---- 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NAME^     ----  Return addres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REET1^  ----  Return street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REET2^  ----  Return street 2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CITY^     ----  Return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ATE^    ----  Return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ZIP^      ----  Return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ATTN^     ----  Return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PHONE^    ----  Phone #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NAME^     ----  Nam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REET1^  ----  Street 1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REET2^  ----  Street 2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CITY^     ----  City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ATE^    ----  Stat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ZIP^      ----  Zip cod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ATTN^     ----  Attention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COMMENTS1^   ----  Comments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COMMENTS2^   ----  Comments li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MAILMERGE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letter created with mini-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DAT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NAME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REET1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CITY^, ^TO_STATE^  ^TO_ZIP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r ^TO_NAME^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is a sample letter, to demonstrate how  the  mailmer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eature  works.  This is a comment I included on  the 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ELOPE  screen ^COMMENTS1^.  The phone number  entered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PHONE^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NAM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printed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ril 1, 199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no Hills, CA 917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r Annette Cuom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is a sample letter, to demonstrate how  the  mailmer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eature  works.  This is a comment I included on  the 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ELOPE  screen Sample Database.  The phone number 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(714) 597-729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9 Any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City, St  9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HELP or quick reference press [F1] at the PRINT ENVELOP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the following window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[F1] Help key presse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1]    = Display this scree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2]    = Choose a name existing in the databa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to prin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3]    = Delete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4]    = Modify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5]    = Change Printer typ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6]    = CleanUp Data file (permanently eliminates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deleted records)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7]    = Correspondence (w/mailmerge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8]    = Print Database Listing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F9]    = Setup Envelope type (size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ESC]   = Exits program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PRESS [ESC] TO EXI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2]  is used to print an envelope to an  addressee 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ing  in the database. This eliminates the need  to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in the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3],  [F4] are used for database maintenance and should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5]   Changes the current printer type.  When this  key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 the following  window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PRINTER SETU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Diablo 630 (P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NEC 8800/88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HP LaserJet II/IID/III/III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pson FX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pson LQ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Printer Setup = HP LaserJet II/IID/III/III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Port = [LPT1:]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[?][?]=Change Selection|[?-/]=Select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inter and port chosen is stored in the file  PRNT.SE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ENV  searches your  path for this file if it is  not 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If no printer is set-up the printer type is assum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n HP-LaserJ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6]   Is  used to permanently elimate any  deleted 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 database.   When  a record  is  deleted it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ged  as such (to allow a future UNDELETE  option)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 was added for those of us who don't want to us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tra  disk  space  required  to have  the  deleted 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ing a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7] Accesses the correspondence section of QENV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s a small editor with mailmerge capabilities to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ing  of letters to Names/Addresses stored in  the  dat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.   NOTE:  The correcspondence section creates  its  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containing the letters that are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8] Will print out all of the names/addresses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to the printer currently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F9]  Changes the current envelope size.  When this  key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ENVELOPE SIZE SET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#6 (3-5/8 X 6-1/2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#9 (3-7/8 X 8-7/8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#10 (4-1/8 X 9-1/2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#14 (5 X 11-1/2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|[?][?]=Change Selection|[?-/]=Select|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envelope  size chosen is stored in the  file  QENV.CFG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ENV  searches your  path for this file if it is  not 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SC] Exits the program returning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 3510, 3515, 3520, 3525, 3550, 7710, 7715, 7720, 77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30, 8800, 88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BLO 630 (P) - Parallel, 630 (S) -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P LaserJet II/IID/III/II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P DeskJet/DeskJe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pson FX 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pson LQ 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nasonic KX-P16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shiba P-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erPro Silver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ard Printer - Generic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/-------------------------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PRINTER ERROR DETECTED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\-------------------------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/---------------------------\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1. Change Setup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2. Try Again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3. Continue-Skip Printing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\---------------------------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(Select Option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printer  error was detected, could be off-line,  out-of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per, or set up for  the  wrong por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Adding a Phone-Dial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Ability to print letters/envelopes to A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Ability to print multiple copies of the same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ENV  is distributed with a starter database file   ENV.D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starter  printer setup file PRNT.SET, a starter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tion  file  QENV.CFG, the starter  database  file  has  m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/address  in it.  The  starter  printer setup file 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ins  the Standard Printer as the default. In this 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configuration file only contains the envelope typ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a #10 size (4-1/8 X 9-1/2)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  are  using one of the printers listed on the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  setup menu,  don't  forget  to change your printer  typ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orrec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