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you to print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nting over the perfs on fanfold paper.  In norm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pi (characters per inch), PrintIt! should work with any IBM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printer.  In mashed mode, your printer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or Toshiba command set to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pson, Toshiba or compatible printer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de setting utility for elite and condensed modes.  Prin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control the output size of tabs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a left margin pad to make room for a three hole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urpose being to give you as much control as possibl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s are printed instead of just using the PRIN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will print any ASCII text file including those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borders and such) or files which already ha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them.  These include any file ending with .TXT, .DO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Printit! can detect a binary file and will refu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though it can be fooled by the occasional odd binary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SCII header.  You won't run into very many of the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is compatible with any video mode, unless you have an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CGA card from an even older dual monitor system that is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 80 x 25 text display.  Newer CGA card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PrintIt! requires about 160K of free RAM to operat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.  If you have a laser printer which format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5 or more lines per page, then PrintIt! should work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for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ree of charge to se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at time you continue to use PrintIt!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For a fee of $15 you will be listed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the most recent registered version of Print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mplete version which skip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lows you to print up to 9 files consecutively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allows you to access drives A: through F: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ovides the ability to change to any driv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iles in the registered version can be stack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rive.  The stack may also be modified before an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15 (U.S.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69 Meadow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Bear Lake, MN   5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freely among anyone you want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 long as no fee is charged for copying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uping costs of your disks only; and the contents of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the way you originally received th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RNTIT61.ZIP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6.EXE      (th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.DOC  (what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(text file of improvements to Print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(form to order a 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vendors, permission is hereby given to include Prin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talogue of programs as long as a fee of not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s charged and the documents for this program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is ShareWare notice is not allow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guarantee is offered with this program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thing that may happen while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very attempt has been made to see that this progra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Prin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et the paper in your printer (I am assuming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anfold paper) so that the top of the shee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top of the print head.  PrintIt! doesn't was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per and will run over the perfs if there is a about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aper beyond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will first attempt to determine what type of video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in your system and come up in color or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have a mono card and the program (gasp!)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it, it will attempt to display in col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pretty much unreadable screen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gram about 5 seconds to finish the introdu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wice to return to the DOS prompt.  At the prompt typ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6 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the program to run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three options when starting PrintIt!, tw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Comm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Forces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uspends use of printer codes if your printer is not an Epson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tible.  Using this option disables the printer sett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bility to mash text is not available.  The progra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traight ASCII code to your printer (as long as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tting utility).  How the file prints (condensed, eli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solely on how you set your printer beforeha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the printer you must use this setting to let Prin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NOT to keep track of the line length in the file you ar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will end up with form feeds being sent premature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this option if you stack files and do not have an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or compatible printer since it will then always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des before and after each file.  Some experi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cessary for use with a laser printer that supports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This tells the program to use Toshiba code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Epson codes.  When using this option, le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shiba mode.  That is, don't set it to IBM Pro-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inations of the above codes can also be us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6      (starts normally, Epson cod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 T    (starts normally, Toshiba cod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 M S  (forces mono display, printer code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 T M  (forces mono display, Toshiba cod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pper or lower case. 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.  If you always use the same op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rocedure by writing a short batch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a text editor to do it.  As an example, let'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PT.BAT, or whatever name you want to give it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 in .BAT)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PT.BA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next line on the screen and just s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w waiting for you to type something.  Only one li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6 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Ctrl-Z (hold down the Ctrl key and press Z).  You will see ^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tells DOS that you are done entering tex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exit and save the file.  PT.BAT will be th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Run the batch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hen PT.BAT is run, PrintIt! will always start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oshiba codes enabled.  Nice if you are always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this way and don't have to worry about misspelling or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options.  You can also rename PT6.EXE to any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ends in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drive to be read along with the option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6 B       (reads drive B: at start of program, Epson cod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 D M S   (reads drive D:, mono display, printer code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 T A     (reads drive A:, Toshiba cod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options are handled as follows.  If you enter both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options, it doesn't matter which you enter first;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disabled.  In the registered version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 A B C  for example, the last drive entered will be the drive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alls to drive A: and B: will be ignored, and drive C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 If you enter something on the command line tha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areas of the program you may be asked to "Press any key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character key. Ctrl, Alt, and Shift do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esented with an opening screen which is m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mit, just for looks.  After a few seconds a fil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ong with the rest of the work screen.  You can mov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ive you are logged onto to select a fil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 if you have one.  Pressing the left button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, pressing the right butt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will drop back one screen.  Your only restri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that you cannot change driv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ile on another drive, press Esc to get out of the program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at drive, 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number of files displayed in the file box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ertain files, press escape or the right mouse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back to a new menu.  You will be asked to press 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mask or Esc to exit the program.  If you press 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mall field with "*." and a cursor displayed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ny extension to the front wildcard and any match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file box.  So if you type DOC &lt;Enter&gt;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DOC will be displayed, making it easier to pi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hich are illegal to use in a DOS name are b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ep if you press one.  You can use the *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you type S* &lt;Enter&gt;, all files whose extens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ll be displayed.  Once a * has been entered you can only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add any characters since DOS ignores anything after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xtensions like A*D are blocked since it won't work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didn't really want to change the mask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box will return the way it was before.  No ma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n extension directories will always be displayed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rack of where you ar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, the file mask/exit prompt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the right mouse button, or if the disk you are rea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  This will really only happen if you log onto the A: o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blank disk in it, and start the program without loo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hoices appear when you press Esc from the file box;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ad the same drive, or press D to change to a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D, you will then be asked to press a key A..Z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drive.  You will get the first prompt w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ll it yourself by pressing Esc at the fil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drive you pick doesn't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in the case of a floppy drive there is no disk in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drive being read has no files (includes un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s that are not in 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 simply highlight the file you want to pri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click the left mouse button to load it. 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ntIt! will first search the file to see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.  If it is, you will be sent back to the fi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 For those unfamiliar with DOS, the ".."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, that is, there is another directory below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sted.  Select this to move down to the nex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on to move around the drive.  Pressing the space bar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tive will toggle between showing just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ull directory listings.  If you wish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the right mouse button, and press Esc again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allowed in a file name (drive designa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lus the actual name of the file) is 65.  If the file you p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is you will get an error message and return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fter pressing a key to clear the error.  Besides, (in my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with that long of a string to work with, t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o many sub-director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ermanent menu at the bottom of the scre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in the lower right hand corner.  Eve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, (in which case you didn't read this either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rompt you for everything you can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can handle lines of up to 250 characters in length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condensed mode for wide files or in regular mod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arriage printer.  If your printer is set for 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80 columns, lines longer than 80 characters will simp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  Any characters beyond 250 in length in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  The exception to this is if you are mash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file that has more than 78 characters in a line can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d the "N/A" (not available) tag will appear in it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file PrintIt! will scan the file for page brea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, the page number prompt will show "N/A"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with page numbers will not be available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a file where the only page break is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PrintIt! has finished examining the file to pr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which is the longest line in the file and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s.  This is the first occurrence of the longest lin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there are no other lines that are of equal length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you can get an idea of how big a pad you can us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your printer in elite or condensed mod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whole file firs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ODE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the printer codes are enabled PrintIt!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line plus its pad (if any) to keep a file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erfs; especially if a large number of lines wra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a page.  If you are using a wide carriage printer and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ng lines of text in normal 10 cpi mode across the pap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 option.  Besides letting PrintIt! know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inter compatible with the printer codes it uses, it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are controlling the printer settings and pr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keep track of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, unknown to me until recently that not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he same to the printer ready check used in this utility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y friend's Panasonic printer, and it always returned a "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it really was on-line and ready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-that-be in the world of printers decided that not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ond to interrupt 17 of DOS in the same manner,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is program to handle all printers properl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case the printer was indeed being set to the mode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n't sending back the codes I was looking for.  So, if you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-line, ignore the error message and just press zero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zero sends nothing to the printer so if you set it for eli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at way.  Zeros are also not recorded by the program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cking files, any other mode you select is saved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file.  I can't assume that users will always b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the check is necessary if you are only print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ing that unlike text that remains in the buff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-line printer codes tend to get lost, so the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tatus is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file you will be at the tab promp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the printer modes, you can press S at either the tab,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, or page number prompts.  This will cause a second window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  Here you can set your printer to the mode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i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12 cpi NLQ (elite) Near Letter Quality mode, with which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normal size characters across the page.  This is the 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use the most. The benefit being that even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ut to the full 80 character width can be prin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eft margin pad.  This allows you to still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hole punch without lines wrapping or being printed i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Elite is as nicely readable as the normal 10 cpi pr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more roo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12 cpi draft.  Same as above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densed.  Which is good for those really wide text files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characters across the pag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et NLQ.  Resets your printer to 10 cpi in Near 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des are used for letter qualit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set draft.  10 cpi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Exit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printable file the first promp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ontrol the size of tabs.  I added this as a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" type thing after trying a couple of text edi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just the display size of tabs, but can't pri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in the editor.  Say you set the tabs in the editor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es, but when you print the file they end up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normal ASCII size of 8 character spaces. 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ize of your tabs with PrintIt!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ocuments that match what you did on the screen.  Tab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e in the range of 1 to 9 with 8 being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ppropriate number or hit the enter key for the 8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default.  Pressing the space bar will back you up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ressing the Esc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been examined by the program, you can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int the file using the default choices displayed by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move ahead to each prompt you want to change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anges.  You can print the file at any prompt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) by pressing F1.  You can also exit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PrintIt! version 6.0 is the capability to press the F4 ke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the stack.  You can stack up to two fil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When you press F4, all parameters of the current fil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hether it is printing condensed, elite, draf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returned to the file box to select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stack up to nine fil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.  In either version, after the first file has bee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you can press F1 for any other file and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howing all files in the queue and their parameters.  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You don't have to keep count of the files you've stack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once the stack has been maxed-out the queue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lets the program know that you are adding the la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everything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hrough the tab prompt, Printit!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(1-9) to pad the left margin.  The 0 indic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pad and can be selected by pressing &lt;Enter&gt;. 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a three hole punch without putting holes throug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lines in the file you are printing, plus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doesn't exceed 80 for 10cpi, 96 for elite (12cpi), and 13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, or part of the line will end up being printed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d.  At the prompt for the pad margin you may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ack-up to the previous prompt.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and the program will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printing in elite or condensed mode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pad to get the equivalent size than if the file we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pi mode.  That is, a pad of 4 in 10cpi would be a pad of about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pi and 8 or 9 in condensed.  So if you have the character spac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use a bigger pad when printing in a m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H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printer does not support the Epson or Toshiba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use the ma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are printing does not exceed 78 character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will have the option of printing the file out with mash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print in two, full columns of 78 characters per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densed type with a vertical bar in between so you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part.  If there are page breaks in the file, they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bars to make it easy to spot separate pag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to print mashed, be aware that this overrides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abs.  The left pad will be set to 0, and the page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 Page numbers aren't needed here anyway becaus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inted at the top of each page.  Before starting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f the file has any form feed characters in 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tab size other than 8, PrintIt! will create a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disk named "PT6DOC.TMP" to strip out form feed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b sizes before printing.  If you already have a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directory, you must move or rename it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ten by the program.  When a temporary file is made i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the drive and in the directory the progra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ith this option you will get about 3 1/2 pages of normal tex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8 1/2" x 11" sheet of paper.  If a temporary file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will delete it for you after print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temporary file, two things can go wrong: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the temp file is going to be built on doesn't have enough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k becomes full during the translation.  When creating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intIt! first looks to see if the free space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amount of room as the original file plus 10,000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d room.  If there is not enough space on the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an error message saying so will b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create the temp file on another driv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a single file, if you answer no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.  If you have stacked files, then this file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proceed onto the next file if any.  I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PrintIt! will proceed to translate the file.  When trans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file there may not be enough room, so if the disk become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No more space on disk!  Press any key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gain you will then again be asked if you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on another drive.  Answering yes for either instanc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prompt asking you to press a key A through F or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.  After selecting the drive of your choice, PrintI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the temp file in the root directory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  Error messages here are "drive not ready"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"drive does not exist" for the obvious.  "Press any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either prompt.  The prompt for a new drive will the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s for space on current drive.  If there is not enoug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the temp file, you are asked if you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 on another drive.  Y to proceed, N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sks you to press a key A through F for the corresponding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a key A..F was pressed, the program checks to see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 If it does, it checks to see if there is room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t enough room step 2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re is room on the drive selected, the program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e file.  If disk runs out of space during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s displayed and step 2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cle of questions and checks will repeat until either the te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eated or the user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available, PrintIt! will ask you if you wa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inted at the bottom of each page.  "Yes" is the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print page numbers simply by pressing F1 (or F4 to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press the space bar and PrintIt! will back-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mpt.  Press "N" for no page numbers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files, you can press Esc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1 and there is more than one file to print, o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and the stack has been maxed-out, a new window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the stack with the names of each file (withou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arameters.  Parameters are file name, tab size, pad size,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page number choice, and style.  The Style entry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 If you have used the mode setting utili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lumn will show whether the file is printing 12cpi, 12cpi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or whatever you had chosen.  If you did not enter any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say "Default".  This means two 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printer codes enabled, then the fil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yle your printer is set to when you first turn it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disabled printer codes, then the file will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ode you have set your prin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if you want to proceed to print the file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 is yes and can be selected by pressing &lt;Enter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o" the program will exit to DOS.  While print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he name of the file currently being print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question to print the files is asked you will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modify the stack.  The default answer is no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, you will be asked if you want to proceed prin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, then a list of options will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y are switch, delete, reinstate, exit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witch), you will be asked for the first file.  Press a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last file.  That is, if there are 6 file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keys 7..9 will do nothing.  After selecting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file to switch with.  The key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ll be blocked out since you can't switch a file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 press D.  Enter the number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stack.  To reinstate an entry press 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eleted file.  Using delete on a deleted file, or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that is not deleted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dification the stack will be re-display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stack.  Each color has a meanin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int ---------------------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---------------------- 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currently printing -----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int --------------------- Light gr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---------------------- Reverse video (black on 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currently printing -----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odifying the stack press E to exit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o the question whether you want to prin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ing, besides the Esc key you can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 and modify the stack.  During this time print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ume when the stack is exited. 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completed files cannot be modified.  If the la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printed, the message, "No modifications allowed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" will be displayed.  After pressing a key PrintIt!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last file.  After entering your modifications press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the program will resume printing the active fil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witch deleted files with files that you do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deleted files are at the bottom of the stack.  When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ountered it will be skipped over and marked 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1 and there is only one file to print, PrintI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atus bar and start sending to the printer.  The statu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5% increments with a different marker for each 25%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nder way if you should happen to turn the printer off, PrintI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and terminate.  Since some of the file you are prin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ent to the printers' buffer, that portion will be lo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printer is concerned) and there is no point in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come back on-line since the entire document can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loose the rest of the stack, if any.  If you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-line, PrintIt! will simply wait for you to put it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you may press Esc at any time to stop the prin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inting more than one file and the file being prin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in the stack, you will first be asked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urrent file.  The default answer is "Yes" 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Y or Enter.  Press N to continue printing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you will be asked if you want to exit to DO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en the program will continue on to the next file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a single file or the file being printed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ack, you will only be asked if you want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exit, N to continue prin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n if you answer yes to exit to DOS, your printer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immediately.  It will continue to print w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ntil its' buffer is empty.  For any file you halt, PrintIt!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 as the last character of that file.  This advances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next page so your printer doesn't stop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have been printed the ShareWare version jus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key to exit.  The registered version gives you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M (more) to initialize the stack and start over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,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can be called from any directory you are i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in a directory which is in your path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don't understand paths, or ask somebody who knows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to print a file on another dr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g onto that drive first.  The registered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rives A: to F: from the DOS command line and any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it's a good idea to look through a file with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text editor or viewer to get an idea of how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across files which contained no page breaks, bu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 added blank lines to space it out so it would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s by printing it as is.  Using PrintIt! on such a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"spread" out.  There is no way to write a program to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to recognize this, so get into the habit of sk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les you are going to print.  I will say also he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norm.  You will find very few files writt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 file that includes extended ASCII characters,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italic characters where there should be borders that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, and other non-standard characters?  This is possi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not configured to print these characters which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128 to 254 of the extended ASCII tables.  With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ere is nothing you can do about it (for text file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eren't supported at the time.  But for new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usually be corrected by flipping a DIP switch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pson LQ-510 (there is an Apex brand of the LQ-500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the same thing) this switch is block 1 switch 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-800 and the Apex 80 are also the same printer. 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I believ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inter you try this with, look in your manual for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or default switch settings) and find which swit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 It is usually marked as graphics/italics with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 other off.  Changing the switch to graphic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on't print italic characters anymore; it jus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 the actual extended ASCII character when on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lacing it with an ital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FF BEFORE CHANGING ANY SWITCHES!!!  Part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y damage to your printer by changing things with the pow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because any hardware configuration changes you mak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the printer is turned on.  Changing swi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hard copy of this document, now is the perfec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intIt!.  In normal 10 cpi mode you can use a pad of 5 or 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move the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