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well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asonably comprehensive list of prin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inter driver to use for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lways trying to expand our list of supported print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inter that is not listed, please let us know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l number.  If you find that an existing driver work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let us know that too.  If you are unable to ge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work, please send us a copy of the section from the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printing graphics on the printer along with you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We will send you a new copy of PixelPlot with the ne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:                          Then use driver:           HRes VRes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----------------           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S DMX800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S DMX800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S DMX800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S DMX800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X 1600  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X 1600  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X 1600  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X 1600  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120  12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240  12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240  24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480  24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 60   6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120   6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120  12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240  12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240  24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ll models, Office Printer   AMT        Accel 500, Offi  480  24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Jet   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Jet   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Jet   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Jet   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Series                          Anadex     WP Series 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Series                          Anadex     WP Series        144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Series                          Anadex     WP Series         72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Series                          Anadex     WP Series        144  144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Series                          Anadex     DP Series 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Series                          Anadex     DP Series        144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ex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 2000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 2000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 2000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 2000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writer II                     Apple      Imagewriter II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writer II                     Apple      Imagewriter II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writer II                     Apple      Imagewriter II    60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writer II                     Apple      Imagewriter II   120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writer   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writer IIf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writer IIg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Laserwriter NTR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475                          C.Itoh     8510, 8600, Pro   8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475                          C.Itoh     8510, 8600, Pro   96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475                          C.Itoh     8510, 8600, Pro  136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475                          C.Itoh     8510, 8600, Pro  1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475                          C.Itoh     8510, 8600, Pro  160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570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570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570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570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583          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583          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583          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Write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Write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Write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Write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rite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rite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rite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rite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4040        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200   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200   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200   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200   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24L, 2024L                       Brother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0, 1809, HL-8e                  Brother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0, 1809, HL-8e                  Brother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0, 1809, HL-8e                  Brother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0, 1809, HL-8e                  Brother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riter 5 WP mode                Brother    Twinriter     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riter 5 WP mode                Brother    Twinriter     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riter 5 WP mode                Brother    Twinriter     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riter 5 WP mode                Brother    Twinriter     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-4PS, HL-8PS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-8V/HL-10V/HL-4Ve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-8V/HL-10V/HL-4Ve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-8V/HL-10V/HL-4Ve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-8V/HL-10V/HL-4Ve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4309A 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4309A 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4309A 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4309A 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-500PS</w:t>
        <w:tab/>
        <w:t xml:space="preserve">                      CPS        Postscript All    72   72 Cl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 HN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print 970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print 970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print 970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print 970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int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Laser PS-Plus 3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-AB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1385, CP-VII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1385, CP-VII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1385, CP-VII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1385, CP-VII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ster Plus                   CPS        Postscript        72   72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J1080A Inkjet                     Canon      PJ1080A Inkjet    84   84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P-8                              Canon      LBP-8          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P-8                              Canon      LBP-8          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P-8                              Canon      LBP-8          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P-8                              Canon      LBP-8          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 130 Inkjet                      Canon      BJ 130 Inkjet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 130 Inkjet                      Canon      BJ 130 Inkjet    360  3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-1156A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-1156A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-1156A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-1156A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C-800, BJC-830                   Epson      24 Pin Models    18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C-800, BJC-830                   Epson      24 Pin Models    360  36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-800, BJ-830, BJ-20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-800, BJ-830, BJ-20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-800, BJ-830, BJ-20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Centronics All Models   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-250, CI-500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-250, CI-500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-250, CI-500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-250, CI-500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X-140/130/145/240, PN48          Citizen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X-140/130/145/240, PN48          Citizen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X-140/130/145/240, PN48          Citizen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X-140/130/145/240, PN48          Citizen    24 Pin Models    360  3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X-140/130/145/240, PN48          Citizen    24 Pin Models    18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X-140/130/145/240, PN48          Citizen    24 Pin Models    360  36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-10/25, 200GX                   Citizen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-10/25, 200GX                   Citizen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-10/25, 200GX                   Citizen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-10/25, 200GX                   Citizen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-10/25, 200GX                   Citizen    8/9 Pin Models    60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-10/25, 200GX                   Citizen    8/9 Pin Models   120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-10/25, 200GX                   Citizen    8/9 Pin Models   120  216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-10/25, 200GX                   Citizen    8/9 Pin Models   240  216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Marq 15/20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Marq 15/20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Marq 15/20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Marq 15/20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10, 8600, Prowriter              C.Itoh     8510, 8600, Pro   8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10, 8600, Prowriter              C.Itoh     8510, 8600, Pro   96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10, 8600, Prowriter              C.Itoh     8510, 8600, Pro  136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10, 8600, Prowriter              C.Itoh     8510, 8600, Pro  1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10, 8600, Prowriter              C.Itoh     8510, 8600, Pro  160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310, 5000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310, 5000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310, 5000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310, 5000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610              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610              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610              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Writer CI-4/CI-8/CI-8e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Writer CI-4/CI-8/CI-8e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Writer CI-4/CI-8/CI-8e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Writer CI-4/CI-8/CI-8e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610II, Prowriter 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610II, Prowriter 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610II, Prowriter 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615II, Prowriter 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615II, Prowriter 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61511, Prowriter 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0/8070                          Dataproduc 8050/8070        168   8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0/8070                          Dataproduc 8050/8070        168   84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2C                              IBM        Clr Printer   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2C                              IBM        Clr Printer   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R-960       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-455  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-455  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-455  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-455  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R 1555/1560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R 1555/1560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R 1555/1560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R 1555/1560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Datasouth  All Models       144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Datasouth 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-300  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-300  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-300  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-300  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50, LA100, LN03, DECwriter       DEC        LA50, LA100      144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50, LA100, LN03, DECwriter       DEC        LA50, LA100      18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ser 1150/2150/2250/3250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75+ Companion                   IBM        Graphics Printe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75+ Companion                   IBM        Graphics Printe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75+ Companion                   IBM        Graphics Printe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75+ Companion                   IBM        Graphics Printe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424 MultiPrinter                IBM        Graphics Printe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424 MultiPrinter                IBM        Graphics Printe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424 MultiPrinter                IBM        Graphics Printe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424 MultiPrinter                IBM        Graphics Printe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JET 2000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JET 2000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JET 2000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JET 2000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Beam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Beam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Beam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Beam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2                                Diablo     S32               70   7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150 Inkjet                       Diablo     C-150 Inkjet     120  12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Series, 34LQ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Series, 34LQ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Series, 34LQ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Series, 34LQ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   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   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   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   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x-Fo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0, DH45                         Brother    Twinriter     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0, DH45                         Brother    Twinriter     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0, DH45                         Brother    Twinriter     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0, DH45                         Brother    Twinriter     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Q, SQ, or Action Printer Models   Epson      24 Pin Models    18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Q, SQ, or Action Printer Models   Epson      24 Pin Models    360  36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Q, SQ, or Action Printer Models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Q, SQ, or Action Printer Models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Q, SQ, or Action Printer Models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Q, SQ, or Action Printer Models   Epson      24 Pin Models    360  3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L-6000/7000/7500                 Epson      EPL-6000       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L-6000/7000/7500                 Epson      EPL-6000       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L-6000/7000/7500                 Epson      EPL-6000       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L-6000/7000/7500                 Epson      EPL-6000       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, RX, JX, LX, and DFX            Epson      8/9 Pin Models    60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, FX, RX, JX, LX, and DFX        Epson      8/9 Pin Models   120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, FX, RX, JX, LX, and DFX        Epson      8/9 Pin Models   120  216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, RX, JX, LX, and DFX            Epson      8/9 Pin Models   240  216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, RX, JX, LX, and DFX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, FX, RX, JX, LX, and DFX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, FX, RX, JX, LX, and DFX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, RX, JX, LX, and DFX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Q 3500 Native Mode                Epson      GQ 3500 Native 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Printer 3250                Epson      24 Pin Models    18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Printer 3250                Epson      24 Pin Models    360  36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Printer 3250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Printer 3250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Printer 3250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Printer 3250                Epson      24 Pin Models    360  3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Laser II/EPL-8000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Laser II/EPL-8000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Laser II/EPL-8000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Laser II/EPL-8000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Script LX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Script LX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Script LX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Script LX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Script LX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28                               Facit      4528         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42, 4544                         Facit      4542              70   7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400              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400              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400              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550C  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550C  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550C  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550C  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600P        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600S    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600S    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600S    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600S    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45                               Brother    Twinriter     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45                               Brother    Twinriter     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45                               Brother    Twinriter     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45                               Brother    Twinriter     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210, DM2215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210, DM2215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210, DM2215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210, DM2215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 4110, 4210, 4215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 4110, 4210, 4215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 4110, 4210, 4215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D                                Fujitsu    24D          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D                                Fujitsu    24D               90   9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D                                Fujitsu    24D          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C                                Fujitsu    24C          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C                                Fujitsu    24C              36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C                                Fujitsu    24C              18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C                                Fujitsu    24C              36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4400, DL 3600, DL 1200, DL 5800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4400, DL 3600, DL 1200, DL 5800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4400, DL 3600, DL 1200, DL 5800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7100PS     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7200, RX 7300E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7200, RX 7300E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7200, RX 7300E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7200, RX 7300E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Partner 10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Partner 10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Partner 10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Partner 10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P II(S)     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80-3404 Series                   GENICOM    3180-3404 Serie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10, 3820, 3840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10, 3820, 3840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10, 3820, 3840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10, 3820, 3840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               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               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               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40 XT                            IBM        Graphics Printe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40 XT                            IBM        Graphics Printe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40 XT                            IBM        Graphics Printe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40 XT                            IBM        Graphics Printe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70      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70      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70      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70      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                             Gorilla    Banana            60   63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00 Model 355, DesignJet          Hewlett-Pa 7600 Model 355   102  10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00 Model 355, DesignJet          Hewlett-Pa 7600 Model 355   406  40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00 Model 355                     Hewlett-Pa 7600 Model 355   102  10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00 Model 355                     Hewlett-Pa 7600 Model 355   406  406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00C                       Hewlett-Pa DeskJet 500C      75   75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00C                       Hewlett-Pa DeskJet 500C     100  10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00C                       Hewlett-Pa DeskJet 500C     150  15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00C                       Hewlett-Pa DeskJet 500C     300  30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50C                       Hewlett-Pa DeskJet 550C      75   75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50C                       Hewlett-Pa DeskJet 550C     100  10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50C                       Hewlett-Pa DeskJet 550C     150  15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50C                       Hewlett-Pa DeskJet 550C     300  30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/DeskJet - All Models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/DeskJet - All Models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/DeskJet - All Models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/DeskJet - All Models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Jet - All Models              Hewlett-Pa PaintJet - All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Jet - All Models              Hewlett-Pa PaintJet - All    90   9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Jet - All Models              Hewlett-Pa PaintJet - All   18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Jet - All Models              Hewlett-Pa PaintJet - All    90   9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Jet - All Models              Hewlett-Pa PaintJet - All    90   9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Jet XL 300                    Hewlett-Pa DeskJet 500C      75   75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Jet XL 300                    Hewlett-Pa DeskJet 500C     100  10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Jet XL 300                    Hewlett-Pa DeskJet 500C     150  15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Jet XL 300                    Hewlett-Pa DeskJet 500C     300  30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Jet                           Hewlett-Pa QuietJet          96   9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Jet                           Hewlett-Pa QuietJet         192   9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Jet                           Hewlett-Pa QuietJet         192  19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Jet                           Hewlett-Pa QuietJet          96   9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Jet                           Hewlett-Pa QuietJet         192   9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Jet                           Hewlett-Pa QuietJet         192  19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Jet                           Hewlett-Pa ThinkJet         192   9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Jet                           Hewlett-Pa ThinkJet         192   9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u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P-910/920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P-910/920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roprinter, 2380 series  IBM        Graphics Printe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roprinter, 2380 series  IBM        Graphics Printe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roprinter, 2380 series  IBM        Graphics Printe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roprinter, 2380 series  IBM        Graphics Printe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Printer                      IBM        Clr Printer 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Printer                      IBM        Clr Printer 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52 Color Inkjet                  IBM        3852 Clr Inkj   84   63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52-1 Color Inkjet                IBM        3852-1 Clr In   84   84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52-2 Color Inkjet                IBM        3852-2 Clr In  100   96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Printer 2390, ExecJet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Printer 2390, ExecJet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Printer 2390, ExecJet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Printer/10p/6p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Printer/10p/6p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Printer/10p/6p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Printer/10p/6p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sm, 560, 480, P132, P80         IDS        Prism             84   8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sm, 560, 480, P132, P80         IDS        Prism             84   84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0                                IDS        440               64   64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Jet 132                     Integrex   Colour Jet 132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                                JDL        750          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                                JDL        750               90   9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                                JDL        750          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                                JDL        750               60   6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                                JDL        750               90   9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                                JDL        750              18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30D      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30D      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30D      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30D      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k Di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   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   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   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   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ktaplus 7008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ktaplus 7008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ktaplus 7008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ktaplus 7008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4                            Hewlett-Pa PaintJet - All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4                            Hewlett-Pa PaintJet - All    90   9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4                            Hewlett-Pa PaintJet - All   18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4                            Hewlett-Pa PaintJet - All    90   9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4                            Hewlett-Pa PaintJet - All    90   90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o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sys a-Si FS-1500A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sys a-Si FS-1500A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sys a-Si FS-1500A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sys a-Si FS-1500A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E, 240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E, 240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E, 240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E, 240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ech 800/1000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 1000/1200XL, WinPrinter 800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 1000/1200XL, WinPrinter 800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 1000/1200XL, WinPrinter 800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 1000/1200XL, WinPrinter 800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Malibu     All Models   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smann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                               Mannesmann 160               50   6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                               Mannesmann 160              100   6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                               Mannesmann 160              133   6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0, 440                           Mannesmann 420          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 80, 81                      Mannesmann Spirit            8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 80, 81                      Mannesmann Spirit           1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 80, 81                      Mannesmann Spirit           16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5, 908, 910, 661, 735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5, 908, 910, 661, 735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5, 908, 910, 661, 735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5, 908, 910, 661, 735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                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                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                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tscript models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150/9,MT151/9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150/9,MT151/9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150/9,MT151/9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150/9,MT151/9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150/24,151/24    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150/24,151/24    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150/24,151/24    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Laser     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Color Print 300PS           CPS        Postscript        72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C-S446i ColorStream/DS           CPS        Postscript        72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MPI        All Models    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MPI        All Models    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MPI        All Models       120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23                               NEC        8023      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27A                              NEC        8027A             8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, P3, CP2, CP3, 9 pin models     NEC        8/9 Pin Models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, P3, CP2, CP3, 9 pin models     NEC        8/9 Pin Models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, P3, CP2, CP3, 9 pin models     NEC        8/9 Pin Models   120  12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, P3, CP2, CP3, 9 pin models     NEC        8/9 Pin Models   240  24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, P3, CP2, CP3, 9 pin models     NEC        8/9 Pin Models    60   6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, P3, CP2, CP3, 9 pin models     NEC        8/9 Pin Models   120   6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, P3, CP2, CP3, 9 pin models     NEC        8/9 Pin Models   120  12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, P3, CP2, CP3, 9 pin models     NEC        8/9 Pin Models   240  24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200/3200/3300/5300/9300 models   NEC  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200/3200/3300/5300/9300 models   NEC  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200/3200/3300/5300/9300 models   NEC  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200/3200/3300/5300/9300 models   NEC        24 Pin Models    360  3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200, P5300, 24 pin models        NEC        24 Pin Models    18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200, P5300, 24 pin models        NEC        24 Pin Models    360  36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 890XL/SilentWriter Mod. 95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 890XL/SilentWriter Mod. 95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 890XL/SilentWriter Mod. 95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 890XL/SilentWriter Mod. 95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tscript models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S/400p/630En/660/840e/880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S/400p/630En/660/840e/880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S/400p/630En/660/840e/880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S/400p/630En/660/840e/880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S/1200T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S/1200T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S/1200T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S/1200T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tlantic Qua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North Atla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North Atla All Models    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North Atla All Models       144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-92,ML-93,ML-82,ML-83 (w/o P&amp;P)  Okidata    Most Models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-92,ML-93,ML-82,ML-83 (w/o P&amp;P)  Okidata    Most Models      144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-92,ML-93,ML-82,ML-83 (w/o P&amp;P)  Okidata    Most Models      144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0, 2350, 24 pin models          Okidata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0, 2350, 24 pin models          Okidata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0, 2350, 24 pin models          Okidata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0, 2350, 24 pin models          Okidata    24 Pin Models    363  363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0, 2350, 24 pin models          Okidata    24 Pin Models    18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0 &amp; 2350                        Okidata    2410 &amp; 2350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odels (w/ Plug &amp; Play)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odels (w/ Plug &amp; Play)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odels (w/ Plug &amp; Play)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odels (w/ Plug &amp; Play)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ine (HP)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ine (HP)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ine (HP)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ine (HP)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 830        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e 184 Turbo                IBM        Graphics Printe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e 184 Turbo                IBM        Graphics Printe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e 184 Turbo                IBM        Graphics Printe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e 184 Turbo                IBM        Graphics Printe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mark 3410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mark 3410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mark 3410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mark 3410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 810 LED 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 810 LED 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 810 LED 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 810 LED 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      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      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      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      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Matrix 1000 Mod. 5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Matrix 1000 Mod. 5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Matrix 1000 Mod. 5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Matrix 1000 Mod. 5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-85                             NEC        8027A             8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(9 pin printers)        Panasonic  All Models    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(9 pin printers)        Panasonic  All Models    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(9 pin printers)        Panasonic  All Models    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(9 pin printers)        Panasonic  All Models    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(24 pin printers)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(24 pin printers)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(24 pin printers)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tscript models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X-P4410/4430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X-P4410/4430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X-P4410/4430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X-P4410/4430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324     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324     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324     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324     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tscript models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jet                            Quadram    Quadjet           80   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jet                            Quadram    Quadjet           70   72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tscript models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tscript models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tscript models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ls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JP 450   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JP 450   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JP 450   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JP 450   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e' 8000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e' 8000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e' 8000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e' 8000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k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-100A                            Seikosha   All Models        60   63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-180AI, SP-1600AI, BP-5460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-180AI, SP-1600AI, BP-5460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-180AI, SP-1600AI, BP-5460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-180AI, SP-1600AI, BP-5460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-230AI, LT-20    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-230AI, LT-20    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-230AI, LT-20    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-2400, SP-2415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-2400, SP-2415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-2400, SP-2415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-2400, SP-2415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X 720                             Sharp      JX 720            60   63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X-9500H  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X-9500H  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X-9500H  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X-9500H  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X-9500PS         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90, PT88S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90, PT88S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90, PT88S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90, PT88S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-Co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200, D-300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200, D-300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200, D-300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200, D-300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ic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, and XR Series                  Star Micro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,Radix,Gemini,SD,SR,NX,XR     Star Micro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,Radix,Gemini,SD,SR,NX,XR     Star Micro 8/9 Pin Models   120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, and XR Series                  Star Micro 8/9 Pin Models   240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-10                              Star Micro SB-10, 24 Pin M  180  24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24-15, XB24-10/15, SJ-48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24-15, XB24-10/15, SJ-48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24-15, XB24-10/15, SJ-48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Printer 4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Printer 4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Printer 4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Printer 4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Printer 4 Star Script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-2430 Multi-Font 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-2430 Multi-Font 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-2430 Multi-Font 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rgy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000    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000    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000    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000    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0-T Printstation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0-T Printstation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0-T Printstation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0-T Printstation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(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andy Printers                Tandy (Rad Most Tandy Prin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andy Printers                Tandy (Rad Most Tandy Prin   60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-430/440                        Tandy (Rad DMP-430/440      120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0 Series                        Tandy (Rad 2100 Series  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0 Series                        Tandy (Rad 2100 Series  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Emulation                      Tandy (Rad IBM Emulation 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Emulation                      Tandy (Rad IBM Emulation 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Emulation                      Tandy (Rad IBM Emulation 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Emulation                      Tandy (Rad IBM Emulation 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P-220                            Tandy (Rad CGP-220           80   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P-220                            Tandy (Rad CGP-220           70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950             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950             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950             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950             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-310 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-310 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-310 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-310 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rII PXe/IIsd/III PXi          CPS        Postscript        72   72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5/857/865                        Texas Inst 855/857/865   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5/857/865                        Texas Inst 855/857/865   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5/857/865                        Texas Inst 855/857/865      120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5/857/865                        Texas Inst 855/857/865      144  14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5/857/865                        Texas Inst 855/857/865       60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5/857/865                        Texas Inst 855/857/865      120   72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5/857/865                        Texas Inst 855/857/865      120  144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5/857/865                        Texas Inst 855/857/865      120  144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    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    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MicroLaser Turbo/XL Turbo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MicroLaser Turbo/XL Turbo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MicroLaser Turbo/XL Turbo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MicroLaser Turbo/XL Turbo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Pin Models                      Toshiba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Pin Models                      Toshiba    24 Pin Models    36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Pin Models                      Toshiba    24 Pin Models    360  3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Pin Models                      Toshiba    24 Pin Models    18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Pin Models                      Toshiba    24 Pin Models    360  18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Pin Models                      Toshiba    24 Pin Models    360  360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0                               Toshiba    1350         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Writer 301/311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Writer 301/311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Writer 301/311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Laser GX200/GSX400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Laser GX200/GSX400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Laser GX200/GSX400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Laser GX200/GSX400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1327/9 Mod5, 115, 37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1327/9 Mod5, 115, 37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1327/9 Mod5, 115, 37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1327/9 Mod5, 115, 37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1234                            Epson      24 Pin Models     6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1234                            Epson      24 Pin Models    120   6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1234                            Epson      24 Pin Models    180  18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92/94 Mod 37 (HP)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92/94 Mod 37 (HP)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92/94 Mod 37 (HP)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92/94 Mod 37 (HP)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94 (Postscript)                 Postscript All Models        72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1371                            Epson      8/9 Pin Models    6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1371                            Epson      8/9 Pin Models   120   72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1371                            Epson      8/9 Pin Models   12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1371                            Epson      8/9 Pin Models   240  216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-Writer 8000                Hewlett-Pa LaserJet/DeskJe   75   7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-Writer 8000                Hewlett-Pa LaserJet/DeskJe  100  1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-Writer 8000                Hewlett-Pa LaserJet/DeskJe  150  150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-a-Writer 8000                Hewlett-Pa LaserJet/DeskJe  300  300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0/4045                          Xerox      2700/4045        154  15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0/4045                          Xerox      2700/4045         77   77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20 Inkjet                        Xerox      4020 Inkjet      120  120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