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X-P1624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has become known of late as a supplier of quality prin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.  Performance, price, and compatibility have served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of equipment some of the most sought after computer peripher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mber of the Panasonic printer family is the KX-P1624, an excellen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wide carriage printer.  This printer has only one relative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oming to mention, it sports a buffer of only 12K, too small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users' needs in general.  What we will describe in this short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ay to easily increase the 12K built-in buffer to 44K. Panasonic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2K upgrade chip for over $50, yet I will show you how you can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for less than $12!  This upgrade is also requir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ustom fonts to the 16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rst need to purchase a 32Kx8 Low Power CMOS static RAM chip,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 or better, to upgrade the 12K buffer that currently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One suitable chip would be the Hitachi 62256LP-12, a 28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sporting a black plastic case.  There are numerous sources for thi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, RAM chip.  Check in Computer Shopper, the back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agazines (in the classified ads section), or ask in the Computer-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of EXEC-PC BBS.  One mail order source is Micro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, located in Beggs, Oklahoma.  The telephone number is 918-267-496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I purchased a 62256LP-12 from them (March, 1991) the 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hipping, was less than $1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not familiar with the precautions you need to fol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CMOS devices, let me advise you that they are extremely sens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from excessive voltage.  Static electric discharge is a ver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when handling these, as well as most, integrated circuits. 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autions you can against generating *any* static electricity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62256LP in your hands.  This includes touching a grounded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your hand before handling the chip, not working on a carp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, and not wearing synthetic clothing, such as 100% polyester pant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careful if the air is dry and you have experienced static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in your environmen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p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On the front of the printer you will find what we will for now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ingle page feed door".  Open this door, and look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ontrol panel.  The panel is hinged at the top and snaps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.  You'll see the plastic clips at the bottom that h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lace.  With your thumb on the bottom of the panel and fore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op, squeeze the bottom of the control panel and pull out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naps will come loose along the bottom edge.  Carefull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ables from the switch pack and set i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fter removing the control panel, you'll find 3 brass phillip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s that are holding on the top cover; remove these. 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wing upward from the front and will move rearward a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hinge on the hind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Glancing down at the back of the printer, you will see two larg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ircuit board.  One is in a socket and the other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se two chips is an empty socket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RAM chip is installed.  Note that the two existing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ir orientation notches facing to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where the platen knob located.  Install the new c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tch facing the same direction as the existing chip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chip will completely fill the socket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socketed chi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ow reassemble the printer in exactly the reverse order.  Easy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was created using source material located on EXEC-PC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from using and installing these chips in Panasonic printer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. L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tow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