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RINT Copyright 1985 by CCG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a copy of this program &amp; give it to your friend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ful,  a contribution would be greatly appreciated  (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)   To obtain the latest version of FPRINT, and all of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end a self-addressed, stamped disk mailer and a blank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Dudl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hesda, MD 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1) 493-6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RINT.COM is an enhanced print spooler for PC-DOS and MS-DO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queue of files on your printer (parallel or serial)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ther tasks on the computer.  FPRINT requires DOS 2.0 or ab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FPRINT is executed, it will increase the resident size of D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800 bytes plus the specified print buffer size (1K - 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RINT offers many improvements over the standard PRINT.CO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Full DOS 2+ pathname support (including DO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Interrupt driven (supports PRN, LPT1, LPT2, LPT3, AUX, COM1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Supports both hardware handshaking (CTS) and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Variable RAM buffer size (1K - 48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Compatible with the PC-DOS &amp; MS-DOS print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MUCH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Tab expans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Pagination (page numbering) with the /F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1-255 copies per file using the /M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Suspend/restart printing 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Doesn't use up your file handles  (PRINT.COM uses 1 fi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entry in the print que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Up to 12 files in the queu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Full programming access via the 2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 [[d:][path][filename[.ext]][/C][/E][/F[:nn]][/M[:nn][/P][/S][/T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Multiple filenames can be entered on the command line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The global characters ? and * are permitted i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If no path is specified, the current defaul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PRINT is executed with no parameters, it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FPRINT is executed, the following promp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vice [LPT1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uffer size [1-48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rompt allows you to specify the printer port (PRN,LPT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T2, LPT3, AUX, COM1, or COM1).  The default is the first parall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(LPT1), and it will be selected if you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prompt allows you to select the amount of RAM that F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to buffer the printing file.  Using larger buff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the speed of the spooler, and decrease the interferenc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bsequent tasks.  The default buffer size is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possible to configure your system to automatically answe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so no user responses will be required.  To do this,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exec.bat" file plac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INT &lt; FPRINT.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create the file FPRINT.INP with one entry for the printer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entry for the RAM buff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printer port to the first parallel port and sets a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 bytes for the RAM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 sets the cancel mode.  The file preceding the /C command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ubsequent files named on the command line will be remo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ue, until the end of the command line is reached or a /P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 If you cancel the currently printing file, the message: "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ed by operator." will be printed, the printer bell will s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per will be advanced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1   FPRINT test.doc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s the printing of the file "test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2   FPRINT test.doc/C te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cels the printing of the files "test.doc"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2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E sets the tab expansion mode.  If your printer can't handle ta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and tabs to spaces.  Tab expansion will remain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omputer is reset.  (This option doesn't requir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1   FPRINT test.doc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 sets the format (pagination) mode.  This will print a heade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ge with the page number  (for example, "Page 21").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page length by /F:nn, where nn is the page length in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/F:54).  After printing the specified number of lines, F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a form feed and start a new page.  If no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FPRINT assumes a default of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1   FPRINT test.doc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"test.doc" will be printed with pag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.  Page length will be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2   FPRINT test.doc/F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"test.doc" will be printed with pag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.  Page length will be 48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 allows you to print multiple copies of a file.  The maximum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pies allow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1   FPRINT test.doc/M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r copies of the file "test.doc" will be prin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only taking up 1 queu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P sets the print mode.  The file preceding the /P command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ubsequent files named on the command line will be prin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ue until the end of the command line is reached or a /P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 Note that this command is normally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command and is otherwis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1   FPRINT test.doc/C test2.doc test3.doc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cels the printing of the files "test.doc"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2.doc", and adds the file "test3.doc"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toggles the printing off and on, allowing you to paus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a telephone call, and then continue with no los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 cancels all files in the print queue.  If a file was printing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"All files canceled by operator." is printed, the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l will sound, and the paper will be advanced to the next page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llowing a /T on the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#1   FPRINT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s the queue including any file currently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E, /S, and /T commands do not require a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PRINT finds a disk or system error while printing, it will canc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file, print the error message, sound the printer bell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 the paper to the next page.  Any remaining files in the que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PRINT uses interrupts to control printing, it can com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lict with some other programs.  BASIC, for example, will re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interrupts and vectors on entry and again on exit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RINT queue is empty, nothing unusual will happen.  If, on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, FPRINT is printing a file, there will be a slight paus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 detects the change, and resets the interrupts and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CH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chmarks were executed on an IBM PC-XT running DOS 2.1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(COM1) was connected to a terminal running at 4800 bau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allel port (LPT1) was connected to an Epson FX-80.  PRIN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standard PC-DOS spooler provided with DOS 2.1.  The tex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26K in length.  First, each spooler was tested with n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ctivity.  Then, each system loaded BASICA after 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but no program was run).  Finally, each started a leng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after starting printing.  The compile time is also giv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relative syste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.COM        FPRINT.COM   %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           1:04             :55         1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/BASIC       5:31             :55        602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/compile     5:41             :55        6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:           6:00            5:56          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/BASIC       9:09            6:26         42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/compile    10:40            6:29         6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time   11:45           10:56          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re is only a marginal gain in printing spe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voted solely to printing; however, when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asks, both the throughput and the print speed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.  The faster your printer, the more dramatic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 can be called from your programs via interrupt 2F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PRINT must have been loaded prior to an INT 2F).  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= 0  to add a file to the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to delete a file from the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hex to return # of files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number of cop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:DX = pointer to filename (with optional disk &amp; pa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can include wildcards (? and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X = -1, delete all the file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 = number of files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0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queue full (if AH=0 on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BX = pointer to base of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:DX = pointer to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queu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byte ptr to next entry in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current bloc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number of copies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 bytes disk, path &amp;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first byte = -1, that entry is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, DI, SI, and DS are preserved, all other registers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