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DO version 2.1 (01/07/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ilde programad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es Hu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dicado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 la gente macanuda de Fido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AS/BAJAS/MODIFIC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a version 2.1 incluye un nuevo parametro que permite defin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drive alternativo para la creacion de los archivos tempor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ueron solucionados algunos problemas con el cursor. Al salir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el cursor desapare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hora todo el programa esta en castell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DO brinda la posibilidad de imprimir archivos de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ndo el tractor o la traccion a fricc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DO imprimira primero todas las hojas impares de un documen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ando luego a imprimir las pares. De esta forma se puede impri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documento de ambos lados de las hojas de manera 'comod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es de distribucion libre y gratuita, eso signif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puede copiarlo a cuantas personas de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 Y CARACTERISTI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de el sistema operativo, tipee COMODO seguido del nombr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o a imprimir. El mismo, debera incluir el path complet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de el archivo de texto puede ser hal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para imprimir un documento que se encuentra en el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llamado COMODO.DOC, debera ti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COMODO A:\COMODO.DOC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ersion 2.1 del programa (que acompaa este documento), po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nueva opcion que permite utilizar un drive y/o path alterna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la creacion de los archivos temporarios COMODO.UP y COMODO.D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usted posee un RamDrive (disco-ram, o emulador de disketter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emoria de la maquina) le resultara conveniente cre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temporarios en ese drive. (ya que la lectura/escritura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o mas veloz que en los discos real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el COMODO.EXE esta situado en el drive A:,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exto que desea imprimir se encuentra en el drive C:\TXT,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drive es el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nces ud tecleara lo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\&gt;COMODO c:\txt\manual.txt d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DO leera el archivo MANUAL.TXT ubicado en el path C:\TXT y cre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rchivos temporarios en el disco D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terminar la impresion, COMODO borrara automaticamente 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Ud. no especifica un path alternativo, los archivos tempor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an creados en el directorio donde ud se encuentra par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o seguido aparecera una pantalla de presentacion. Pre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 tecla para continuar. El programa demorara unos segu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medir la longitud de las lineas del archivo de texto para evi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posible desfaz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 significa que los margenes izquierdo y derecho pueden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dos dentro de ciertos lim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una linea del documento midiera 70 caracteres de largo,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rio pusiera un margen izquierdo de 10 caracteres, y un ma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echo de 10 caracteres, solo quedaria espacio para 60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total.(la hoja tiene 80 caracteres de ancho). Esto provocaria qu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imos 10 caracteres de la linea sean cortados y enviados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glon sigu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diversas pruebas que he hecho, dieron resultados median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ptables en algunos casos, y mutaciones espantosas en otros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o tanto decidi condicionar el movimiento de margenes 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idos por la estructura de cada docu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EO DE MARGE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d puede modificar el ancho y largo de pagina a gusto. Y tambie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lograr esto, basta con apretar las letras resaltadas en MAYUSCU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color rojo para los que tengan monitor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para incrementar el margen derecho debe apretar la '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uscula. Para reducir el valor, debe apretar la 'd' minuscu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vez concluida esta tarea, con 'E' dara comienzo al proces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manual, y con 'Q' podra retornar al DOS abortando 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todas las opciones de seteo de margenes, la letra en MAYUSC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mentara el valor, y la misma letra en minuscula, lo reduci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 consulta, sugerencia o critica puede hacermela llegar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en FidoNet a la siguiente direcc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      Andres Hu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4:900/11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llamando al siguiente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HOS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764-41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los dias las 24 ho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ocidad 300/1200/2400 bps. N8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