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PBUF is a memory resident (TSR) program that lets you capture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save it for later processing or printing.  It is quit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do not otherwise provide means of printing their result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ntermediate results of games, or collecting copies of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A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in the root of your current directory.  It'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tured.buf".  You can then run any programs you wish.  When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you want to save, press Alt-J, and that screen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llection.  When finished, you can print it out,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to edit it.  Note that if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YPE \CAPTURED.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ppear that there are extra lines.  These will no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hough.   When you are finished with a session, be sur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ptured.buf' file, since the next time the program star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previous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CAPBUF, just enter the program name again.  You wi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it.  Any captured material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pture long sessions, you may find that there are numerou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Or you might have a printer that cannot handle the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utility FILTER.EXE is included to help in these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trip extra blank lines and convert line drawing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 To run this program, just type "FILTER". 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ED.BUF' will be cre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