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.EX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Peter F.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permission is  granted to individual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valuate this program  for a thirty day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is period, a fee of $20 mu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C. Consultants  to register  the user's 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,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 or  commercial  users,  please contact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ants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distributed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ivate  users for  evaluation,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remain unaltered in their original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"package" (BOTH361.EXE or BTH361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rights are explicitly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61               Documentation           Page 2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BOTH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(tm) prints ASCII text files to both sides of the pag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ok" or "magazine" style.  BOTH does this by scan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put file, then helps the user make decision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page formats, etc.  The file is printed as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 (eg. odd side first, 1, 3, 5, 7, . . .).  Once one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completed, reverse the paper and re-insert i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to print the other side (eg. 2, 4, 6, . . 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 Jet Printer Users:  BOTH will work most efficiently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int the even-numbered pages first, then turn and lo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 into the sheet feeder to print the odd-numbered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text formatting commands are included, but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assume responsibility to preset the printer with the c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t formatting controls (ie., choice of font or type sty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lines per page, characters per line, etc. etc.)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 registered user, see the SETUP.EXE file on your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bution diskette for a way to send control codes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without exiting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-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[[[D:]pathname\]filename.ext]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filename is specified, BOTH prompts the user for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printed.  ADVANCED USER NOTE:  Wildcard file specif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used directly, though a GROUP.BAT file which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o print a group of specified files is includ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361 distribution diskette, which is provided to all reg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file is selected, BOTH scans the entire file, sear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widest line, the number of lines in the fil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for the presence of form feed characters in th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file's "statistics" are displayed near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for reference as show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61               Documentation           Page 3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he file: TESTFILE.DOC contains 344 lines.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he widest line is: 70   characters wide.  Suggest: ELIT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6 Form feeds found in text, assuming file is pre-formatte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he maximum number of lines per page is: 57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1  -  File "Statist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lay includes the length of the file examined in l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dth of the widest line, and the suggested printer fo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(in this case, ELITE).  If you are a registered us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ind a program called SETUP.EXE on your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.  SETUP, provided free of charge, is a TSR which can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ntrol strings to the printer while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program.  This will enable you to reconfigure your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what information BOTH gives you after sc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*If*  BOTH encounters form feed characters in your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indicate their number as shown in Fig. 1.  The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lines per page (using the form feeds) is also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are more than 60 lines per page, you can be fai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hat the text file you are scanning with BOTH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ed or corrupted in some way, and will need some ed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being printed.  For example, you may wish to remov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s and use BOTH's built-in automatic formatting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61               Documentation           Page 4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put helps BOTH determine the necessary infor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to print text files correctly to BOTH sides of a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 are shown in CAPS inside th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epare to Print File [Y/n]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N" is entered, BOTH discards the current file and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for another filename for possi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[60] lines/pag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OTH finds no form feeds in the file, the first ques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menu asks how many lines of text per pag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printed (60 is the default value).   If the fil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formatted with blank lines (so that there are 66 lines/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standard sheet), be sure to specify the exact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which totally fill one page (at 6 lines/inch, a sheet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hes long would be filled with 66 lines), and answer N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AutoFormat" promp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-JET USER'S NOTE: When using a Laser-Jet(tm) type prin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hat the printer's number of lines per page menu se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ng is at least two or three lines more than the total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specified to BOTH.  If this is NOT done, extra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s will result.  Check that the Laserjet's menu has been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ck in the desire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egin at page [1]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beginning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nd at page [nn]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utomatically calculates the number of pages it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the complete file at the number of lines per page 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pecified.  To end at an earlier page, just typ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Odd or Even pages first? [O/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" will print the odd pages of the file (ie., 1, 3, 5,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61               Documentation           Page 5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ause after each page? [y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Y" is chosen, BOTH will pause after sending each pa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.   The user may either continue or halt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 This feature is useful if you're using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printer or just experimenting with the format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Format pages? [Y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has limited capabilities to lay out "raw" text files (e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) into reasonably formatted pages.  The "AutoForm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subtracts two lines from each page: the first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blank line, the second contains the filename, dat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of the file being printed.  Because two lin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ively removed from each page to implement this feat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AutoF" number given at the top of the screen may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larger than that given for pre-formatte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(1) BOTH also adds extra spaces (see BINDING, below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margin of odd numbered pages for binding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numbered pages are unaffected.  (2) If form feed char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s are found in the text file, BOTH assumes the file is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correctly formatted and does not offer this promp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dd line numbers to listing? [y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mple line numbering feature in the format: "nnnn&gt;" (a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 characters to the width of each text line)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for those interested in printing source c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se how many spaces for binding? [3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n automatically add a number of spaces to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 of odd-numbered pages to allow for binding hol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spaces is the default value, but the user may wish to a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his value as needed, or to remove bind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ogether by entering "0".  Be sure to remember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space is ADDED (on odd pages only) to any lef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requested.  NOTE: The variable binding space option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added to 3.61 while the 80 character truncate function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61               Documentation           Page 6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nd output to LPTx ???? [1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needs to know which printer port (LPT1, LPT2, or LPT3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for its output.  Type in the number 1, 2, or 3 to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rt.  If [ENTER] is pressed, BOTH will defaul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pecify Left Margin Space [0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n generate a left margin space of "n" characters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desire.  These spaces are in addition to the space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inding purposes as explained above.  Type in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you wish added.   Extra-narrow files are center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other side ... ? [y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one side has been printed, BOTH prompts the user, as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other side of the current file is to be process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types a "Y", the second side will be se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, keeping all user-supplied parameters exactly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for the first side printed (ie., the same page size, beg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g page, ending page, left margin, etc.).  To change any p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eters, type "N" to this prompt, which will bring up the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ing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re Files to Print ?  [a/y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types "A" (Again), the same file will be read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inting, but the user is prompted for new star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 pages, etc.  If "Y" is entered, the us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for a new filename, otherwise BOTH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is intended for use with "plain vanilla" ASCII text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ource code and many documentation files (eg., ".DO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".TXT", such as the one you are now reading.)  Whil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s embed an assortment of formatting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ir files, most can be made to create plain ASCII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by "printing to disk".  Unless originally written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n-document mode,  WordStar(tm) files will ne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ed of higher ASCII characters before being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many such filter programs (such as WS2ASC.COM) avai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61               Documentation           Page 7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ossibility is offered by the utility PRNDSK.COM,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BOTH361 distribution disk.  It offers an easy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ect printer output to a disk file, which itself can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to a printer, edi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FILES:   Text files which have been specially t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uble-print lines by omitting line feed characters (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ation for some versions of PROCOMM), or by inclu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embedded printer control characters, may have to be ha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before using BOTH.  Files with embedded form feed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print acceptably using BOTH "as-is".  If probl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ed, try removing the offending character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the file.  Any line with an embedded form fee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to place the form feed at the end of that line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ing all characters in that line on the same page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place form feeds on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:  We'd suggest not attempting to print a 700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with BOTH before giving it a test file or two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.DOC file).  Any bug reports would be gratefully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all those who contributed to the success of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BOTH with comments, suggestions and donations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support is available to REGISTERED USERS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st way to contact us is by EMAIL on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5156,2535), BIX ("PFELDMANN"), MCIMail (248-9063), o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Barbara PC Users Group BBS: (805) 682-6158.  Second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ia U.S. Mail (be sure to enclose a stamped, addressed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lope for a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e cannot provide telephone support for this produ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 can we provide BBS support for unregistered users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61               Documentation           Page 8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s are encouraged to share and distribute copies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free of charge, provided the distribu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OTH361.EXE or BTH361.EXE) is kept intact, and that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d therein are not altered in any way.  Persons who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yment of $20.00 or more will receive a registration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with the latest BOTH update as soon as it becomes avai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or multi-user licenses and custom versions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iles, etc. are available from I.C. Consul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modes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61               Documentation           Page 9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  I N V O I C E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9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ta Barbara, CA 93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X &amp; MCIMAIL Name: PFELDM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 75156,2535  **  MCI # 248-9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nclose $_______________. Please register me as a us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3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ug" Re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countered a problem using BOTH361.  The equipment I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:                       BOTH Serial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bottom of end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:                       Word Proce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nclose a stamped, addressed envelope for your reply. (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can contact the author via MCI Mail, CompuServe, or on B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te Information Ex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TH" is a Trademark of I.C. Consultan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