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X-P1124 Printer Utilit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closed 1124.exe program is written to facilit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KX-P1124 printer. Use your own word processor to ad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ywhere in your text. Then just execute 112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"1124.exe &lt;text &gt;name" where "name" is the prin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file to be printed later. The 1124.exe program converts your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characters into embedded KX-P1124 mode commands. Look at 1124.c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available 1124.exe commands. The following thre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et Mode - Enter the tilde "~" character and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character to select a KX-P1124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Reset Mode - Enter two tilde characters and the desir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acter to turn off a KX-P1124 mode. Reset Mode is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that have "on/off=" as part of their description in "1124.c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Set Mode Value - (For registered users only) Enter the til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acter, the desired command character and a three digit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 for the value of the mode. Make sure you include any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eros reqired to make the number three digits long. If the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ut of range or the format is incorrect, an error message is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a default value is used. Set Mode Value is required for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signated by three dashes "---" after the command charac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1124.crd".  This mode is available for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matter what value unregistered users enter they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dvisable to read chapter 6 of your KX-P1124 manual to get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KX-P1124 modes. If a tilde is desired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insert three tildes for each tilde you wish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