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Adler                                    December 25, 1990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file finder utility, designed in a graphically agreeable interface, that eliminates the painful process of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rives and directories to locate the files you ne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quivalent of WINWHERE f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M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MWHERE lets you choose a file specification and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rives to search. Your file specification can be eith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one containing the standard ? and * wildcards. You can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file date and size. All of the filenames that match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are displayed in a scrollable list box. As a bonus, MWHER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of automatically generating a batch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each file you select from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