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 ST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. 9, No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Data Integrity Toolbo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FCOMP.COM performs a high-speed comparison using output (report)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d by CHKFILE.  CFCOMP then displays which files have been c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ed, or added between the creation of the OLD and NEW repor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A(03) --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A(03) --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FCOMP oldfile newfile [/C] [/O] [/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oldfile is the report file originally created by CHKFIL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newfile is a report file subsequently created by CHKFILE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 reports changes only.  When this option is selected CFCOMP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s or deletions from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 uses only check fields and file size in comparing files.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 and date stamps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 pauses after each page of output if non-matche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CO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FCOMPC.COM is similar in its operations to the CFCOMP.COM program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ve, save that it works on the compressed report files created by CHKFIL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on those created by CHKFILE. It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 B(03) --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 B(03) --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FCOMPC oldfile newfile [/C] [/O] [/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descriptions are similar to those listed above for CFCOMP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 DOS boot sectors and hard disk partition tables (sectors).  On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ion, or with the /I parameter specified, CHKBOOT writes check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 parameter file and creates reload files for the boot and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tors.  On subsequent executions, CHKBOOT uses the information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parameter file to check the DOS boot record and/or the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for any changes.  All files written contain self-chec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 C(03) --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 C(03) --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KBOOT [filespec] [/B] [/H] [/I] [/P] [/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filespec lets you specify another file other tha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KBOOT.PRM as the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 checks the boot record on the current DOS disk for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presents detailed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I forces initialization.  When this switch is included, CHKBOOT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cedure described above for a first execution.  The boot an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s are copied to files @@BOOT.SCT and @@PARTIT.SCT for reload by LOD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checks partition sector on the first physical hard drive for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2 checks partition sector on second physical drive.  Note that /P and /2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specifi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one of the parameters, /B, /P, /2, or /I, must be entered. If /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ed then /B and /P are ignored (/2 is honored).  If the paramet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es not exist, CHKBOOT will automatically initialize and crea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KFILE.COM calculates two unique, algorithmically-based check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file.  These are displayed, together with file size, update da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time.  The check data are used to determine whether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ified in any way.  CHKFILE output can be redirected to a file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FCOMP program for making comparisons.  If entered without a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KFILE produces a help display of its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ERT D(03) --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ERT D(03) --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KFILE [d:] [path] filename [/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a] [/T] [/1] [/2]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specifies the file(s) to be read and checked. 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used, and a drive and/or directory 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displays directory entries as well as regula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:aa ignores filenames beginning with two a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 generates cumulative total file check values (both check value 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value 2) for all files check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1 uses alternate algorithm to calculate check valu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2 uses alternate algorithm to calculate check valu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FI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KFILEC.COM is similar in its operations to the CHKFILE.COM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above, save that it creates compressed report files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COMPC.COM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ERT E(03) --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ERT E(03) --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KFILEC filespec1 filespec2 [/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/I:aa] [/T] [/1] [/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spec1 specifies the file(s) to be read and checked, and filespe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compressed report of file check data for use by CFCOMPC.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d characters can be used, and a drive and/or directory na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arameter descriptions are similar to those listed abo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FIIL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D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BOOT.COM reads the boot sector or partition sector reload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KBOOT, verifies that it has not been corrupted, and then re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code onto a hard disk whose DOS boot sector or partitio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able) has been damaged. It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ERT F(03) -- 1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DBOOT [/B] [/P] [/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 reloads the boot record from the file @@BOOT.SC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eviously by an execution of CHKBOOT /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P reloads the partition sector onto the first physical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from file @@PARTIT.S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2 is similar to /P, but writes to a second physical fixed disk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only one of the above parameters may be specifi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RDIR.COM is used to create a copy of the currently-logge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nto another specified disk.  MIRDIR attempts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name on the second disk and to chang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ERT G(03) --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RDIR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: specifies the drive onto which the current directory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LL.COM executes any command in the current directory a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ies below it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ERT H(03) --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command may be a batch file, program, or DOS command. 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a directory specified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s for the Data Integrity Too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.BAT tests all files in the current directory that match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pec and compares the results with those stored on the Check or Check-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(s) in drive A: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ERT A(03) --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ERT A(03) --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ERT A(03) -- 3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ilespec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CHECK filespec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s to the files will be reported, but additions and dele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not be reported. The second form of the command is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FAST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D.BAT checks all files matching the specified filespec and compa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against check data stored in the ))A.LOG file in the same directory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B(03) -- 1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D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D is used with SCANSYSD and SCANDI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FILES.BAT is invoked by SCANSYS, SCANMAX and INITSYS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)PCITK.TMP file and directory. It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 C(03) --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PLOG.BAT uses CFCOMPC to read the report file (filename)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KFILEC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 D(03) --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SPLO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is not in the correct format, DSPLOG will display it as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 CHKFILE-produced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PREP.BAT displays the file ))SYS.LOG in the current disk'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 E(03) --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SP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MAX and SCANSYS write their report of file changes in ))SYS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REP takes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RUN.BAT copies needed files from the disk in drive A: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))PCITK.TMP on the currently-logged disk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 F(03) -- 1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RUN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disk is a hard disk, this will speed up checking on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s SCANMAX, SCANSYS, INITSYS, CHECK and SCANDIR a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 of FAST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DIR.BAT is used internally by INITSYS. It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ERT G(03) --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SYS.BAT is used to initialize the Check and/or Check-mt diskettes.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isks in drive A: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ERT H(03) --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ERT H(03) --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ERT H(03) --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SYS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:INIT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of the command is for use without FAST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ODB.BAT reloads the boot record on the current disk, using the @@BOOT.S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oad file located on the Recovery disk in drive A:. It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ERT I(03) --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DB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DIR.BAT checks all files in the current directory and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with those stored in the report file on the Check or Check-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in drive A: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ERT J(03) --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I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:SCANDIR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to files are recorded on the Check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of the command is for use without FAST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D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DIRD.BAT works like SCANDIR except it compares against a ))A.LO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that must be located in the same directory as the files being chec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ERT K(03) --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DI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DIRD takes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MAX.BAT checks the boot and (optionally) the partition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and does a CHKDSK.  Then it checks all files on the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the check information on the Check or Check-mt disk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nges in files are recorded on this diskette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ERT L(03) --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MA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:SCANMA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of the command is for use without FAST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RDR.BAT is used internally by SCANSYSD. It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 M(03) --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R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RF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RFDR.BAT is used internally by SCANSYS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 N(03) --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RF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ANSYS.BAT performs a CHKDSK and then checks all files on the current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heck information must be on the Check or Check-mt disk in drive A: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nges in files are recorded on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 O(3) --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YS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:SCAN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of the command is for use without FAST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SY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ANSYSD.BAT is similar to SCANSYS, except it uses ))A.LOG repor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ust be located in each of the directories on the disk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 P(03) --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Y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SYSD can also be used initially to create all these report files.  SCANSYSD takes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F.BAT creates the Check and the Recovery diskettes on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 Q(03) --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F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: should contain the toolkit files and drive B: should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created with PT3FORMAT B:/S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H.BAT is used to create the Check and Recovery diskettes on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ot from the the first physical hard disk.  The currently-logge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contain the toolki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ERT R(03) --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H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: must contain a diskette formatted with FORMAT A:/S that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 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H2.BAT is similar to SETUPH.BAT except that it is used on syste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the second physical hard disk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ERT S(03) --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H2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: must contain a diskette formatted with FORMAT A:/S that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 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any of these batch files is run it will establish a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that contains the Check diskette.  This means that the use of a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preceeding the command is not necessary after executing the first batch file. If FASTRUN is used, a path will be set to the files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