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for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Pete Ma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 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for users upgrading to 2.2:  a summary of new features is given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  There is also a new section on using Emma with an MNP mod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prepared this document to accompany Emma, the PC/MS-DOS version of my M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utility published by PC Magazine.  While this document is intend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user's guide to Emma, users may benefit from also reading my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 about it in PC Magazine (Issue 19, November 14, 1989).  Note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version of Emma available for the Atari Portfolio palmtop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you run Emma it attempts to connect to MCI Mail, upload any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prepared to your outbox, and download any messages waiting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box.  Emma can handle messages of all kinds including those to be sent to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, telex machines, Internet mailboxes, CompuServe subscriber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via X.400 gat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program like Emma, one connects to MCI Mail in what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rminal mode."  Terminal-mode operation involves a lot of manual wo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passes one of MCI's most powerful features, the ability to ship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other MCI subscribers.  Emma connects to MCI Mail in a different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batch mode."  With Emma, you never have to manually interact with MC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; Emma becomes your own private MCI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a script-file mechanism, Emma can be configured for use in any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.  It already has supporters in Canada, Hong Kong, Taiwan and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pean countries.  If you are using it outside the U.S.A., you ma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your own script file or find another user who has created a suitable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a correctly handles messages that contain accented letter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from the extended PC character set (that is, with codes of 128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a has one major limitation compared to other agent programs:  i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-in error-correction capability.  Thus it is an ideal utility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people with suitable error-correcting modems, specifically mode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MNP.  Without such a modem, you should consider using Emma onl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experience a negligible number of transmission errors when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CI Mail.  Emma does have error-detection capability and guarantees tha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mpletes delivery of a message that message will be free of errors.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ansmission error intrude, Emma aborts the session.  No data is lost i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vent, but any message being transferred at the time must be trans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use 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 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a is designed to operate with modems that use the Hayes AT Standar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 Should you have a modem that requires a different command set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use Emma but you will have to write a special script to enable it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unning Emma for the first time, you must customize a scri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follow in connecting to MCI Mail.  You will do best to start off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standard script files included in this package.  Select o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P.CSF      if you have an MNP mod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0.CSF      if you connect, or plan to connect, to MCI Mai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llfre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.CSF    if you connect, or plan to, via a local tele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MNET.CSF   if you want to connect to MCI Mail via TYM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DATAPAC.CSF  to connect via Canada's DataPac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DOS COPY command to copy the selected file to a file called EMMA.CS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dit EMMA.CSF using an editor or word processor that produces ASCII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instructions contained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versions of Emma required a companion program, Bess,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services.  Bess has now been integrated into Emma providing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for almost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mma, enter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e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a must be able to find its script, EMMA.CSF, so normally you should run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where that file resi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ternate method is to set up a batch file to take care of the whole job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batch fil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ommand switches to the directory where I manage my electronic ma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ll my batch file 1.BAT so, at any DOS prompt, all I have to do is typ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'1'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logged into the MCI Mail system, Emma looks for messages to be uploa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earches the current directory for files named with an extension of "OUT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 every message you create should be stored on such a file, e.g., PETE.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LY.OUT, etc.  When Emma has successfully delivered a message to MCI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corresponding file to give it an extension of "MLD" (for mai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completed any uploads, Emma downloads any waiting messages and ap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a file called MAIL.IN.  As each message is transferred, Emma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velope on your screen so that you can know at once who has sent you ma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iss any of this information, there is no loss since it is all p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IL.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Emma has completed its work, you can inspect any new messages by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.IN with a word processor or a browsing program.  You may want to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messages and save them on other files.  After reading your mail i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idea to delete or rename MAIL.IN so that when you next connect to MCI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contain only your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outgoing messages is described in a separate documen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remember when running 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 -------- ---- 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you run Emma it must be able to find its script file, EMMA.C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abort a session at any time by pressing the Escape key.  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s any othe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r modem is not powered on or is disconnected, Emma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ain about a timeout error.  This is because it sends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and receives no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MCI Mail sends an error message to Emma that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your screen.  The only things that MCI is likely to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isformatted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essages directed to unknown addres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essages with ambiguous addres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ata damaged by transmiss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MCI Mail rejects a message then Emma terminates the sessio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essages awaiting transmission are left as they are. 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or rename the message before running Emm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"checksum error" is an almost certain indication of a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.  If you see one reported, try running Emma again.  I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 again, you are probably getting connections that are too noi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suffer a lot of aborted sessions because of transmission erro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trick to get cleaner connections is to run at a lower spe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should you get frequent failures at 2400 bps, try 1200.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will take a little longer but, as long as you connec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CI Mail, the cost will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fter you upload a long message or attachment, it may take MCI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respond, close to two minutes in the worst cases.  This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to MCI Mail; there is nothing that Emma can do to expedite ma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nd a file of several kilobytes, be patient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to complete.  Do not assume that the session is hung 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out an MNP modem it is unwise to use Emma to send messages or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exceed 10 KB.  The chances of the transmission being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 grow with the length of the transaction.  Likewise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several files of substantial size as attachments, you should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ne to a separ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 very careful if you use WordStar to edit MAIL.IN.  Should you do a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IL.IN then WordStar pads the end of the file with Control-Zs,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ome programs including WordStar interpret as end of file mark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a then appends further messages to MAIL.IN these messages app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-Zs so that WordStar will fail to "see" them.  This phenom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occur with certain other edito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safe, no matter what editor/word processor you use, it is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to clear out and delete MAIL.IN each time you read your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particular never do a save to MAIL.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a needs a script file for four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o tell it which COM port and what line speed (1200, 2400,...)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To give it the sequence of modem commands and expected respo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connect to MCI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o tell it how to login to the MCI systems, which mean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r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o inform it of other options that you may choose.  See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"Advanced Options" below for details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Emma looks for a script file called EMMA.CSF ("CSF" for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file), but you can override that by providing Emma with an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a command-line argu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MCI&gt;EMMA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Emma to use the script on file REG.CSF.  The extension of a scrip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to be "CS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files are composed of simple commands written one per line 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"Calling MCI Mail on an 800 number^M^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1  "2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 "ATDT1-800-234-6245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40  "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 "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25  "nam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 "username/batch,1ST/password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10  "CLR DTE^M^J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barebones script to connect to MCI and run a mail-exchange s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erves as an illustration of the most important commands but, in pract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want a slightly fuller script such as one of those distribu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is identified by a single letter.  Here is a complet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autoset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 display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delay for a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- sends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 enable logging of the session to a file (see advance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conduct a mail-exchange session with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 configure the COM port to be used f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- select quick mode (see advance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 wait for an expected reply to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specify an alternate message separator (see advance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- transmit a give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and may take up to two arguments:  a numeric argument writte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integer and a string enclosed in double quotes.  Command let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separated by white space, that is spaces and/or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1  "24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Emma to use COM1 and set the speed to 2400 bps.  Every script mus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P' command which should appear before any 'T' or 'R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 "ATDT1-800-234-6245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Emma to transmit the given string, a dial command for the modem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  Any control characters that are required in strings must be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on keyboard-equivalent notation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M   means a carriage return (Control-M or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J   signifies a linefeed (Control-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L   indicates a formfeed (Control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P   indicates a DLE (Control-P) used as an escape code by some PS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.  Emma ignores any literal control characters included in str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ception to this rule:  horizontal tab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25  "name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Emma to wait up to 25 seconds for the string "name:" to be receiv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ected characters do not turn up in the allotted time, Emma ab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with a timeout diagno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B' command is for the benefit of speed-adjusting modems.  It tells Emm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the characters arriving from the modem and to decode a speed if su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A typical modem response would be "CONNECT 12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M' command initiates a session between Emma and MCI Mail using MC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mail-exchange protocol (MEP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on of the rest of the basic commands should be evid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.  More advanced command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ever have to write a script from scratch.  But if you conn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I internationally or have a weird modem, you will need to edi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.  You may include comment lines in script files for documentation 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a recognizes any line that starts with an asterisk or a semicolo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.  Don't confuse these internal comments with the external kind,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hat are written to the user's screen via the 'C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"This is a comment that is written to the screen^M^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is is an internal comment that Emma ign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.  Emma can be run in an optional quick mode designed to minimize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for those users who have to pay hefty line charges.  In quick mode, E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s very quickly from MCI when there are no messages to be delivered;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wait for all the commentary that MCI usually sends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of messages sent and received.  Quick mode is selected by inclu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'Q' command in your script file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"There are no messages waiting in your INBOX^M^J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 is a string defining a line that Emma can recognize as sign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CI has no messages waiting for download.  The string must includ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line including the terminating CR and LF.  When Emma spot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and if it has no messages to upload, then it terminates the session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ho want to use quick mode will do best by copying the abov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hose to require that the user include the line explicitly in the 'Q'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wiring it into the program might lead to incompatibili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-language versions and future revisions of MCI'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means that Emma could use to determine automatically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BOX messages, but taking advantage of that would substantially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Q' command may be placed anywhere in your EMMA.CSF before the 'M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.  You may select how messages are separated in the MAIL.IN file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Emma adds three blank lines after each message.  If you want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hen add an 'S' (for separator) command to your script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string defining the separator text.  Here is o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"^M^J*************************************************************^M^J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' command may be placed anywhere in your EMMA.CSF before the 'M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.  Three options are available on the 'M' command:  send-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ment-overwrite and ASCII-mode.  Each option is selected by including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n a str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nd-only mode, Emma sends MCI any outgoing mail without downloading IN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feature is select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-only mode is intended for users with secretaries who create and dis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but who do not handle incom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when Emma receives an attachment with a name that matches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it generates a new name for the attachment of the form ATTACHED.xxx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ttachment-overwrite mode, you instruct Emma to store attach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ir original names even if such files already exist. 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for those people who update remote files by MCI.  You select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diting your 'M' command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"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Emma's ASCII mode is provided for users of WordStar and similar 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nd high bits to their own uses.  The effect of selecting this option,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all messages are stripped down to 7-bit characters before transmi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stripping applies specifically and only to message texts and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bine options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"A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letters may appear in the string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.  Emma's screen output can be redirected allowing the program to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re automated fashion.  You can, for example, invoke Emma from a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e it run "silently," that is with no screen output.  You can disca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mpletely by redirecting it to the null devic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MA &gt;N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redirect it to a fi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MA &gt;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don't carelessly redirect to a file named, say, EMMA.OUT.  Emma wou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reat that file as a message to be sent to M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.  For the benefit of those who want to invoke it from batch files, E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with one of the following exit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&gt; Emma completed successfully but received no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&gt; file i/o error (no new mail rece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&gt; script error (no new mail rece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=&gt; user interrupt, i.e. user pressed Esc  (no new mail rece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=&gt; timeout (no new mail rece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=&gt; protocol error (no new mail recei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=&gt; Emma completed successfully and received some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 =&gt; file i/o error (after new mail was rece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3 =&gt; script error (after new mail was rece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4 =&gt; user interrupt (after new mail was rece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5 =&gt; timeout (after new mail was rece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6 =&gt; protocol error (after new mail was recei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exit codes 1 and 101 are not used.  Emma adds 100 to whatever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t would otherwise use if it has downloaded any new messages to MAIL.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, SAMPLE.BAT, for a model of how you might use these exi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.  Emma can create a transcript of each session it conducts with MCI Ma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a transcript for troubleshooting or any other reason, you must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a by adding an 'L' command to your .CSF file.  The argument is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which you want the log writt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"emma.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best to put this command near the beginning of the script file.  In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I may add options for selecting different levels of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.  The K command tells Emma to transmit a standard BREAK signal on the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.  (A BREAK consists of approximately 385 milliseconds of SPACE.)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for compatibility with certain foreign packet switch networ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uch a signal as a trigger for setting PA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.  Suppose you love Emma but are wary about keeping your MCI passwor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file that someone else might look at.  Or suppose that you use Emma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 PC and need a different dialing code every time you run it.  Emma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  Place a question mark in front of any string argument and Emma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n the screen as a prompt for you to type in the "real" string you want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avoid putting your password in your .CSF file, you could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section of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15   "nam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 "your_use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 "/batch:1ST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? "^M^JPlease type your password (and press Enter):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 "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20    "COM^M^J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is facility with any script command although it is not ob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with any but 'T'.  Note that while you press Enter to term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that you type in, the Enter itself (i.e. a carriage return)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string.  You may type in strings of up to 80 characte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yped beyond this limit is quie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Escape key to abort a session while typing a string just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t any oth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ven go one step further with this mechanism.  When Emma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a prompt, it reads standard input (not the keyboard directly).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direct input from a file.  For example, set up your EMMA.CSF with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(?"") and create a file, RESPONSE, containing the responses, on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n start Emma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MA &lt;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allow you, for instance, to set up a totally generic scrip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a then have some other application query the user for dialing code, user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, etcetera, write that information out to a file and then invoke Emma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(perhaps via a 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mma with an MNP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 ---- -- 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properly configured MNP modem, Emma should work with perfect reliab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setting up your MNP modem with all the correct options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vial, especially since there is no uniformity among modems for th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hat select MNP features.  Start with the MNP.CSF model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, and make sure that your modem is sent the appropriate comm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control:  local birectional XON/X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bps-rate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le mode (forces modem to make an MNP link or no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data compression during MN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ast option is usually a default but the other three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isabling the bps-rate adjustment, you can take advantage of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put thanks to MNP compression.  If you select this option then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speed to a bps rate higher than that of the modem, for example 9600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hat you do not have a B command in your .CSF script.  Should E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ain about overrun errors then reduce the port speed; on slow PCs, Emma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keep pace with 96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keep a thorough record of your outgoing messages, it i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to put a CC: line in each envelope to send yourself a courtesy copy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charge for this but it gives you a copy of each message timestamped by M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plete with the message identifier.  This can serve as a "certific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CI finds faults with a message, an explanation will be display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(Unless, of course, you have redirected Emma's screen outp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mmon problems are with misformatted envelopes.  For a messag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ed, the subscriber must be exactly identified.  If you address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name that's not unique, the IDs of all MCI subscribers with the nam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least one problem with envel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8 More than 1 MCI Mail user matches recipi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I ID   Name         Organization  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-0000 Zoltan Shah  Whizzo Chocolate  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1-1111 Zoltan Shah  Sunshine Desserts  Fresno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right one and edit your message to include the ID.  Remembe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hould be separated from the ID by a slash, as in Zoltan Shah/111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.  In fact, an ID alone is a perfectly acceptabl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CI objects to something else in the envelope of a message, you may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s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least one problem with envel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10 Improper information in the envel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:  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is part of the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the blank line needed to terminate the envelope is missing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might be a mistyped keyword or the appearance of lines in an ord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cannot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rrors offend MCI so much that it stops responding, such as a mess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r more addresses on a line.  A message may be addressed to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but each address must be on a separate To: or Cc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if you receive either a Checksum error or Malformed data messag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lmost certain that a transmission error has ruined your session.  Just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MNP modem, Emma should be perfectly reliable.  If it proves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onsider the following possible problems:  (1) You are not config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so that it establishes an MNP connection with MCI.  (2) You have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for the wrong type of flow control.  Emma uses Control-S/Control-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 control.  If you set the modem for hardware flow control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-control option then you are very likely to see errors.  (3) If your P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LAN the network software may steal sufficient processor time that E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es characters coming in on the serial port.  Should you suspect this,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temporarily unloading the network software and seeing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Internation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 ---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a is the only publicly available agent software for MCI Mail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nationalized."  As such, it has users all over Europe and A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Emma from a foreign location, you will likely need to make substa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to a script in order to complete the connection. 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thing to remember in doing so is that the connection must be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echoing.  This is different from terminal-mode connections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il changing PAD parameters for foreign packet switch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mma give you the diagno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Protocol failure: unrecognized message received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mpleting a login to MCI, it is almost certain that echoing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Determine what has to be done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-- -- -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2 brings two new features to Emma:  DataPac compati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/restoring of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way of connecting to MCI Mail from Canada is via DataPac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gateway to TYMNET.  Earlier versions of Emma failed to operat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Pac due to some strange echoes apparently produced by that network. 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is designed to discard these stray echoes and is accompanied by a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DATAPAC.CSF, designed for such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a now saves the entire state of the COM port that it uses and resto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before terminating.  This feature was added for users who run Emma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environment such as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*   *   *   *  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ma is Copyright (C) 1989 Ziff Davis Communications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Copyright (C) 1989, 1990 by Pete Maclean.  It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with Emma as long as no additions, deletions, or alter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All other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: Emma was developed, in part, using, with permission, proprietary, 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 information of MCI Telecommunications Corporation.  The user agre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only for the purpose of communicating with MCI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sembly Source code is only available for EMMA version 1.4 and B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3.  It is contained in the file EARLYSRC.ZIP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