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y be used to both display and update the same list of item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constant value fields for use in menu processing.  Bo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list updating menus may use all of the display color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dmittedly, none of this is very intuitive and I certainly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hen I first wrote MENU.  The result is that there is not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ling list processing built into MENU.  I can thin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would make MENU easier to use in both this area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personal pet peeves with MENU are the lack of more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sert line, delete line, insert and delete within a single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n easier way to color big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seriously of adding these capabilities before I submitte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Magazine, but MENU was already larger than I knew they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and I was in the middle of a move to a new job and a new location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I messed up the final product by introducing a bug on the very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 previous message) so it is a good thing that I didn't try to get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es list process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assumption that I want a simple list that contai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 item description, and a constant value.  In the FAX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a company or organization or person's name an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the telephone number to be dialed.  Each list item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Description of item n          Value for ite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consisted of a title and heading section, the list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put line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st item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lection menu will be called LIST.MNU and the templat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ST.TPL.  The menu for updating the list will be called LISTUPD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or processing the update is LISTUPD.TPL. 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vocation of MENU is in a batch file called LIST.BA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sult will be to execute DOIT with a parameter that is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(our telephone number).  If the selected item is blank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 without doing anything.  If the selected item number is 999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/N LIST.MNU,LIST.TPL,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[1])==()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[1])==(999) DOIT {[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/N LISTUPD.MNU,LISTUPD.TPL,LIST.MNU,LISTUP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invokes MENU to have you make the selection and crea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BAT as output.  It then invokes TEMP.BAT.   TEMP.BAT is c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.TPL and consists of five lines.  The first line checks for a vo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goes to the end in that case.  The second line checks fo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999.  If it finds anything else, the corresponding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DOIT (which presumably is DOIT.BAT since we don't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  The next two lines invoke MENU to update the list and then re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with the newly updated list.  Note that two output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are the two menu files.  This is a special case w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created a template that knows how to update the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real trick is in creating the template file. 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ut is certainly not obvious or straight forward eith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xt editor that allows you to edit a file with an ESC charact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need not be able to add new E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y template file by first creating the two screen display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(the list usage and the list update screens) using MENU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/E ,, LI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/E ,, LISTUPD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no list in LIST.MNU so that it consisted of the menu heading 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lank lines and the input line.  I colored the screen the way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and correctly marked the input field and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TUPD.MNU I put the menu header information and a single list ite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lumn alignment was obvious).  I colored the entire scre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list that I ever wanted to handle (it certainly c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).  I created a single input field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line to the end of the screen and also set the end of screen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fficult part.  I created LISTUPD.TPL by doi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.MNU+LISTUPD.MNU LISTUPD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edited LISTUPD.TPL to convert it to a template.  I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and placed a \ character in front of any of the templ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[]{}&lt;&gt;=|\?) that I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MNU section at the beginning of the template I inser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reate the list from the lines from the update scree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had to be at least partially fixed in format in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d to start at a fixed column and run to a fixed column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In my example, I allowed the constant valu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  I could have added the ANSI control sequence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ound the constant values.  I added as many such lines as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ve list entries using the | function to stop the proc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last non-blank line had been handled.  Each line that I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? characters were repeated enough times to get up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eld.  I then forced a { character which is the .MNU constant fie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 used = to get the rest of the line, forced a }, and check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we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UPD.MNU section I simply replaced every line in the inpu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o pull in the whole line.  I did not use | because I wanted to pick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s in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.MNU, LIST.TPL, LISTUPD.MNU, and LISTUPD.TPL for a working examp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I have tested this simple case but not exhaustively).  At leas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ime I use an editor rather than MENU /E to update a menu fi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lazy about coloring the whole screen.  If I want a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the whole screen, I will color the first byte an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 will delete the ANSI sequence that changes the color back to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By magic my whole screen is now white on blue or whateve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\[1;44m                         LIST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date the list below.  You may change, delete, and add i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  Each line should consist of an item number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alue.  The item value must begin in column 40 and may continu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Do not use \\\[\\\]\\\{\\\}\\\\ characters in the item description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Enter when you are done.  Press Esc to abor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[[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]\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\[1;44m                             LIST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the list below by entering its numb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tem number blank to quit.  Use item number 999 to 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\{=\}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for processing: \[ESC\[33;1;41m   \]ESC\[37;1;44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