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MATCH (Version 3.1)        Copyright (c) 1989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d in PC Magazine September 26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MATCH displays two scrollable, alphabetized,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, with the more recent of matching filenames high-ligh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ark, copy, and move facilities to update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selected files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 DIRMATCH source target [/D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and target may comprise any combination of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subdirectories (with optional * and ? wildcards)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DIR command. The user will be prompted for target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his entry is incorrect.  By default,  DIRMAT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two directories.  The optional /D and /A switche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Different and Alike files, respectively.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ogether with the number-of-files counters, can be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Different, and Alike modes with F1; Shift-F1 cycle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exits the utility.  Crtl-C will abort the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rse-video selector bar shows the curren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and may be moved with the UpArrow, DownArrow,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keys.  When the selector bar is on a filename, press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key on the keypad or the equal (+=) key on the keyboard mar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ction.  Pressing the minus (-) key on the keypad or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-) key on the keyboard unmarks a marked file.  F2 marks 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clears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under the selector-bar or a group of marked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 to target directories by pressing F4.  A confirming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Similarly, pressing F5 moves a file or marked group,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hen deleting file(s) from the source.  While older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(F4) to the target directory, by default F5 will not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remove the move-over-existing file protection by using DIRMA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ile DIRMATCH.ZIF with PATCH.COM. (PC Magazine's P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featured in the November 12, 1991 issue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will delete the marked files from the source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confirmation.  F7 moves marked files only if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in the target directory with the same nam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much like the RED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reverses the source and target directories on the scre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urce the target and the current target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ove and copy files in any direction 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.  This is especially helpful when updating two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intained independently (e.g., at the office and at hom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oth have the latest version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prints a list of All files, with more rec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dentified with a greater-than (&gt;) sign.  F10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on the target disk drive. DIRMATCH sup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display lines, including 43-line (EGA) and 50-lin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t can display up to 1,423 filesnames in its listings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files are not displayed.  DIRMATCH requires 64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anl aritcle featured a sidebar that provid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hanging the display colors, removing the move-over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ection, and adding printer control codes for display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oldface rather than with a greater-tha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MATCH VERSION 3.1 you can change the display colors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heck more easily by using DIRMATCH.ZIF and PAT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ENHANCEMENT (ie; adding printer control code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s in boldface rather than with a greater-than sign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Moves file(s) (if not already on Targ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Swaps Target &amp; Sourc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Pressing F9 prints a list of all files, with more rec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identified with a greater-than (&gt;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ecks amount of free disk space i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6 printer control codes (12 hex bytes)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ecent and non-recent.  Most printers will need only two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ser printers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instructions will eliminate the "&gt;" greater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MATCH uses as a default to mark recent filename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des needed to print those filenames with Emphasized 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1BD aa bb cc dd ee ff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a is the number of codes you'll be entering and bb through g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 hex) your printer needs to select emphasized, or bo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ly 2 such codes (1B 45) are needed f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1BD 02 1B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emphasized printing, you follow a similar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1C4 aa bb cc dd ee ff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aa is the number of codes and bb through gg consis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rinter codes. Again, there are only 2 codes (1B 46)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1C4 02 1B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codes for turning bold on and off using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font are  1B 28 73 33 42 and 1B 28 73 30 42, 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two Debug (E)nter instructions for LaserJe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1BD 05 1B 28 73 33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1C4 05 1B 28 73 3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9/14/89  --  Fix for ROWS retrieval on pre-E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/01/90  --  Copy &amp; Del, Del, Swap and Disk free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2/03/91  --  F4_REREAD fixed fo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Please Note: The current version of DIRMATCH is 3.1, however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semble source code available for version 2.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