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2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A full-screen editor for inspec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ontained in an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ONFIG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optional pathname parameter may be specified i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is located other than in the root directory of the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will exit if the file is not found or if its read-only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to and exit from CONFIG.EXE are always made from its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exiting, pressing Esc discards any changes made during the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X (eXit) saves a modified CONFIG.SYS file and renam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with a .BAK extension.  Confirming prompts are used with all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owse mode, the entire line is highlighted in reverse vide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hrough the CONFIG.SYS file is made with the Uparrow, DownArrow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Home, and End keys.  Pressing D will delete an entire line and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i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ode is entered by pressing either A (Add line at end of file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current line), or I (Insert line before current line). 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field or the value field is highlight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In the directive PRIORITY=DYNAMIC, for example, PRIOR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YNAMIC is the value.  The Tab and Shift-Tab keys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the name field, the UpArrow and DownArrow key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lphabetical listing of all valid directives.  No other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this field.  In the value field, however, CONFIG.EXE becom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insert and overstrike modes toggled by the Ins key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re made with the Del key, and Ctrl-End delet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Backspace key deletes the character under the cursor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it with a blank in overstrike mode.  Cursor motion withi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Left and Right Arrow keys, Home, and End.  Press Enter to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to discard changes made to a line and return to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NFIG.EXE and CONFIG.C, its source code fil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, Version 5.1), may be downloaded from PC MagNet.  The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printed with the article is a shortened form that omit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ntax checking for each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