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                   August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7 - March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report, on-screen, the extent of file fragment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and provide an ERRORLEVEL value usable with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ll a defrag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CHKFRAG [d:] [/% | /N | /E | /F] [/L] [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Executed without any of its optional parameters, CHK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screen report indicating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how many and what percentag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gmented, and how many extra (non- contiguously stored)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are contained on the currently-logged dr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code from 0-100, reflecting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gmented files, (the /% parameter is the default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ternative drive (d:) to be analyzed may be spec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ERRORLEVEL return codes that reflect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gmented files (the /N parameter), the number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reas on the disk or of extra sections (the /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 return codes are not intended fo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cy:  if any file is fragmented the minimum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by the /% parameter is 1%, and 254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returned by the /N and /E switch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des are intended to be used to trigg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and execution of the user's defragmenting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batch file.  An ERRORLEVEL return code of 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cate an error condition, which hal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ired, a list of the names of fragmen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can be produced by specifying the optiona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  The normal screen output from CHKFRA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 to a file or to a printer, for eas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DOS 3.31 (or any version of DOS before 4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32 bit sector numbers for large hard disks), the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ill cause CHKFRAG to use a the DOS 4.x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CHKDSK command, specified with its /F switch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before running CHKFRAG; lost clusters or cross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interpreted by CHKFRAG as a error condition.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with the DOS ASSIGN or SUBST command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JOIN, are not checked by CHKFRAG.  While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disks, the utility requires approximately 1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RAM.  On-screen recommendations are to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fragmenting utility when file fragmentation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1% to 75%, and definitely to defragment disk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75%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FRAG.EXE was written in the C language and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ompiled using the Microsoft C Compiler,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/AL CHKFR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If CHKFRAG is used within a batch job, the "/%"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pecified as "/%%".  This is necessarcy because th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 uses the percent (%) character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able parameters are to be insert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Date   Description    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 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to 1.3       Various bug fixes                      Flanders/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16Dec91  DOS 5 compatibility                    Flanders/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 Read FAT greater than 64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 Minor compiler error on readlab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 Compiles under MS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 Added pack pragma to remov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Zp operand o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anks to J. Stephen Myers for 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15Jan92   Two unrelated bugs ..                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 /F returned EXTRA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eturns fre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 Didn't check SUBST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anks to Bruce Vrana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16Jan92   Didn't recognize a LANTASTIC local    Flanders/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d drive a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11Mar92   Miscalulated 12 or 16 bit fat fixed   Flanders/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