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OPY.COM (Current version: 1.4 - November 26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                 Copyright (c) 1991 Ziff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February 28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PY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 files at high speed, via a serial link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s that do not share a common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OPY source [target] [/w][/n][/u][/o][/a][/p]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achines must be IBM-compatible and must b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"null modem" cable.  ZCOPY is executed,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n both machines; a 30-second (default) connect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nding machine both a source (filename plus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) and a target (COM1 to COM4) must be specified. Z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* and ?  DOS filename "wildcards," but it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 during transfer.  On the receiving machine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to COM4, and the target, if specified, must be a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needed subdirectories must be created on the receiv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Z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w and /n switches operate before connection is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re entered on the ZCOPY command line of each machine. 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rolongs the default connection timeout indefinitely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ncelled with Ctrl-Break.  The /n parameter set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per-second (bps) rate at which ZCOPY will attempt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it must be the same on both machin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(115 kbps).  Other acceptable values are /2 through /6 (57.6 k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 kbps, 19.2 kbps, 9600 kbps, and 4800 kbp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COPY cannot maintain error-free transfer at a given transfer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steps down to the next lower speed. The oth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entered on either machine's ZCOP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(Update) switch permits overwriting same-nam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machine without operator confirm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cent.  The /o (Overwrite) switch suppresses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ll files.  By default, when ZCOPY receives a disk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before aborting it tries to find a smaller selecte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t on the receiving disk.  The /a (Abort on Full) ab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k-full indication.  The /p (Pause) switch create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fer operation begins after the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has been made, permitting changing a disk. 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ate of a received file to that of the receiv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modem cable must have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Machine         2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&lt;--------------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&lt;-------------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&lt;--------------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leads are optional and are not used by Z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ZCOPY WITHOUT COMMO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in the situation where you have ZCOPY on medi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he other machine, the following procedure wi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a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Connect the two machines together via the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know which communications port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At each machines, set the communications por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parameters by the 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COM1:1200,N,8,1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COM2:1200,N,8,1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COM3:1200,N,8,1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COM4:12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On the machine receiving ZCOPY, do the following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COPY CON TMP.DBG          ; Build the debu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zcopy.com                 ; Name of the recei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5000                      ;Assemble at a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   5016                ; Get low character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CL,AL               ; cl =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   5016                ; .. Get hig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CH,AL               ;cx = length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   CX                  ;..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   DI,0100             ; di -&gt; output area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   5016                ; Get progra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SB                       ;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    500E                ; .. Loop until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    CX                  ; cx = length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</w:t>
        <w:tab/>
        <w:t xml:space="preserve">   3                   ; .. return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</w:t>
        <w:tab/>
        <w:t xml:space="preserve">   DX,+05              ; dx -&gt;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</w:t>
        <w:tab/>
        <w:t xml:space="preserve">   AL,DX               ; al = ls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   AL,01               ;q. any data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Z</w:t>
        <w:tab/>
        <w:t xml:space="preserve">   5019                ; a. no .. loop unti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     DX,+05              ; dx -&gt;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    AL,DX               ; g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                         ; return w/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stop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dx                        ; set d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f8 &lt;== Note: This would be 3F8 for COM1, 2F8 f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E8 for COM3, 2E8 for COM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=5000                     ;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p                         ; IP = wr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                        ; .. address 1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                          ; write out Z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                         ; .. and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Z&lt;CR&gt;                      ; (or use F6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debug &lt;tmp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must be done BEFORE the sen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On the machine sending ZCOP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debug zcopy.com                   ; bring in z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dx                                ; setup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3f8    &lt;== Note: This would be 3F8 for COM1, 2F8 f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E8 for COM3, 2E8 for COM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=103                             ;call the self-trans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(30-40 secs will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00CC  BX=0000  CX=0000  DX=03F8  SP=FFFE  BP=0000 SI=1354 DI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1FE1  ES=1FE1  SS=1FE1  CS=1FE1  IP=1353 NV UP EI PL NZ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FE1:1353 CC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PY is now on the recei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Log:  (Started in 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Description          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  --------------------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 26Nov91  Added support for COM3 and COM4   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3E8h IRQ 4 and 2E8h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VERSION (1.4) WITH PCREMOT2.COM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MOT2.COM YOU MUST USE ZCOPY VERSION 1.4R.  THIS SPECIALL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COPY IS AVAILABLE IN THE SELF EXTRACTING ARCHIVE PCRE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IPPED ARCHIVE PCREM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