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ULMD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 Meffor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8 No. 15 (Util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:</w:t>
        <w:tab/>
        <w:t xml:space="preserve">Permits modifying/creating EGA or VGA character fon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or mouse and saving the new fonts as .COM files that can b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:         FONT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rks:</w:t>
        <w:tab/>
        <w:t xml:space="preserve">If no font filename and path are supplied as the FONTEDI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-displayed font, beginning with the letter A.  Pixels in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are toggled on or off with the spacebar or with left and righ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.  The highlighted cursor may be moved within the Edit window by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with the cursor Arrow keys, and it can be "dragged" to adjacent pixel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ing down a Shift key or mouse button.  Editing changes are sav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F4, and opportunity is provided to supply a missing file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EDIT will supply the requisite .COM extension automatically.  Esc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ing F5 copies the original character template to Edit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characters to edit can be loaded by pressing the appropriate ke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, by pressing the PgUp and PgDn keys (which move in ASCII sequenc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holding down the Alt key while typing the ASCII code on the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pad, then releasing Alt.  The Tab key toggles the cursor between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and the full Character Set window.  Highlighted charact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ter can be loaded for editing by pressing Enter or one of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1, F2, and F3 keys affect all characters within the entire fo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(or the Del key) deletes a whole row of pixels, and is used to short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of the character box.  The default (and maximum) character box siz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pixels wide (this cannot be changed) by 14 pixels high (EGA) or 16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(VGA).  A 43-line EGA font uses a character box of 8 by 8 pixels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.  When using F1 (or Del) confirmation of the deletion is requi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inserts a blank row of pixels throughout the entire font (maximum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ting), and F3 copies each character's current pixel map, as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to thicken a ser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dified or created fonts are loaded simply by entering their nam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prompt.  Normal operation is restored by entering any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, for example MODE CO80, on a color system or MODE MONO in monochro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that reset the video mode on entry or when returning from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restore the default ROM font and cannot be used successfu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EDI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