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IPPER.COM (Version 1.2)     Copyright (c) 1987 Ziff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ublished in PC Magazine October 27, 198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ny portion of a text screen to a printer o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it as keyboard input into an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:  [d:][path]SNIPPER [rows,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PER is a memory resident program tha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your AUTOEXEC.BAT file.  The rows,column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GA displays with more than the normal 25 rows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default "hot key" is Alt-W; Esc returns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NIPPER is popped up, it creates its own curs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the normal arrow keys.  To create the window of intere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anchor the upper-left corner.  The cursor keys then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 window, which appears in reverse video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again to anchor the lower right corner. 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will pop up a help menu showing the 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sired area is shown, pressing P dumps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, adding carriage return/line feed charact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SNIPPER then automatically terminates.  Pressing 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pen prompts for a filename, which may includ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entered, SCREEN.CUT is used as a defaul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rites the marked screen contents to the file.  SNIPP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but remembers the filename.  Successive sav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e appended to and do not 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S while a portion of the screen is marke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ents to an internal buffer.  Another application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alled up, and its cursor positioned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ndow contents should be inserted.  Alt-W then activates SN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 gets its stored contents and dumps them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been typed in by hand.  Note that G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R command used in this case (any other erases its internal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  Note, too, that G can be used without S to reente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(e.g. a complex DOS command sequence) on the sam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 key can be changed using DEBUG by substitut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Shift mask values listed in the article. 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byte is :056B, and that of the Shift mask is :057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corrects a bug in the INT 21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runs correctly on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