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.COM (Version 3.0)          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Ziff Communicat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ublished in PC Magazine September 29, 198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s creating, removing, renaming, hiding, unhi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directories.  Also sets/resets the read-only and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within a directory, and reports filecount and spac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mmediate call-up of DR.COM (Volume 6 No. 14) for handl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:    RN [d:]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can be entered either as an immediate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it can be installed on a hard drive (using the /I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ry-resident database of directory information th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s subsequent operations. If no drive (d:) is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stalled, RN should be loaded before SideKick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ble memory-resident programs.  (RN cannot be d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.)  The program requires 128K RAM operating roo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f used, occupies approximately 14K. RN cannot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 application with a "hotkey"; it can be acc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 Pressing Esc terminates RN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ssued, RN.COM brings up an alphabetized directo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ing highlighted and a menu listing the function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various directory services.  The directory highlight ba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at a time by the Up Arrow and Down Arrow keys, and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by the Ctrl-PgUp and Ctrl-PgDn, PgUp and PgDn,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.  The highlight bar should be placed on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subsequen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aming (F2) and creating (F3) directories,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character but include it in figuring the maximu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63 characters).  RmDir (F4), if you confirm at its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deletes all files within the directory (unless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) before removing it.  Hide/Unhide (F5) affect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, not the individual files.  F6 and F7 (mark/unmark a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/reset the archive bit) toggle these bits on all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8 updates the directory database if changes are mad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, and F9 gives a file count together with the space alloc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files.  F10 calls D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2 (Rename Directory) requires DO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RN.COM is 3.0, however assembly source c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version 2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