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TART.EXE and WINGO.COM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                               June 30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TART &amp; WINGO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TART and its companion program WINGO let you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DOS command line. WINGO is a small DOS TS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efore Windows; WINSTART is a Windows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O access to the necessary Windows API (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functions. The two programs communicate with each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WINSTART functionality. The two programs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provide the WINSTART functionality. Becaus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, you can only use the WINSTART/WINGO combinati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NSTART/WINGO is simple, and once installed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parent to the user. WINGO is best installed by a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. Once installed, WINGO examines ever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rom the DOS command line. If you attempt to launch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automatically starts Windows. Once Windows is running, W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way to tell Windows that a program needs to be laun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This is where WINSTART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ART is best launched using the LOAD= line in WIN.INI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by placing the WINSTART icon in the start-up Gr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Once launched, WINSTART sits quietly as an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both programs are running, typing any Windows program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mpt will cause Windows to switch to the desktop and st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ince Windows is started in parallel with the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, the DOS prompt will return and a second or two will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creen is switched to the desktop. This delay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wapping the DOS session to the disk and restoring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able and reenable WINGO and WINSTART when you wa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combination at the DOS prompt (regardless of whe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)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GO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E option reenables WINGO. If you are in Window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programs via the Disable option on the WINSTART icon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reenable WINSTART with the Enable option. Since WIN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O work as a pair, disabling one disables the other and enab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other. Disabling WINGO/WINSTART is handy when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ETUP program from the DOS command line. If you do no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the Windows part of SETUP will run instead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bout option on the WINSTART icon System menu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About box containing the copyright notice. Double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icon also displays the About box. The WINSTART ico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o a full window. When you terminate Windows, you ca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O using the /U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atures mentioned in the original WinStart/W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article you can now start a DOS program in a separ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setup hot keys for the new s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