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  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 September 10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batch files to manipulate strings, request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process files, return system information, and perform simpl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functions to the batch file language.  Stores information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TRINGS [/?][/M][/Q][/Pc][env var =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tr1][, str2][, st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ntered with the /? switch, STRINGS presents a multi-scree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its FUNCTION calls and their user-supplied parameters (str1, st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3), which is printed overside.  By default, STRINGS use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(as do batch files) to store user-named environment variabl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switch places these in the master environment, where they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tiple DOS sessions under Windows.  The /M switch is also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variable assignments made when shelled out from an applic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local environment is lost when you exit from DOS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rogram. /Q suppresses output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se character, used to separate parameter string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 comma to any unused character c,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c switch.  Leading spaces before a parameter string are normally igno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preserved by doubling the parse character (which is not pri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beginning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llustrate the syntax, using one of the functions listed over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from within a .BAT fi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/M XYZ = MID This is a sample string, 11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store the word sample (which starts with the 11th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string and itself occupies 6 characters) under the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Z in the master environment.  STRINGS could later be used to retr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using the MASTERENV function and specifying XYZ as it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ll string is returned if 0 characters are specified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 functions, or if a starting character larger tha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requested when using the MID function.  Assigning a null st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ases that variable nam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LEVEL 1 codes are returned by attempting to READ line 0 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reater than contained in the specified file, and by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append a line to) a read-only file.  The SUB (subtract) func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RRORLEVEL 1 code when the result is a negative number;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batch file to implement a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le below lists the functions supported by STRINGS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rameters to be supplied.  A fuller account of each of the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igi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scription                       Parameters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Returns left n chars                String, No.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Returns right n chars               String, No.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Returns middle n chars              String, Start char,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Returns string length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Finds position of findstring        String,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     Case sensitive FIND                 String,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Returns string all lowercase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Returns string all uppercase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Returns ASCII no. of char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Returns ASCII char of no.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Returns a line from a file          Filename,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Writes string to end of file        Fil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Returns file size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IZE  Returns no. of lines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 Returns the directory of a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RIVE Returns the drive of a filename     File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Returns filename                 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T   Returns file extension           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  Returns qualified filename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 Returns user response              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Returns the sum of two nos.        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Returns difference of two nos.     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Returns product of two nos.        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Returns quotient of two nos.       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Returns the DOS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   Returns the bytes fre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IZE   Returns the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VAR Returns a variable from the Maste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VAR  Returns a variable from the Local en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  Added LOCAL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    Fixed FILENAME and FILEEX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FILEDRIVE AND FILED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ote find environment routine to fix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    Fixed stupid environm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