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CT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                                     July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A full-directory file-viewing and removal utility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WordPerfect, Microsoft Word, Q&amp;A Write, and WordStar docu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ere in ASCII format.  FILECTRL automatically supports normal 25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line (EGA), 50-line (VGA) and UltraVis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ILECTRL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Entered without any parameters, FILECTRL displays a filenam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in its left window and the first part of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filename in its right window.  The text is shown strippe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 formatting codes.  Any drive and/or directory can b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, and * and ? can be used to limit the file list.  Pressing Esc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b key (a toggle) shifts between windows, as do the Lef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Arrow keys.  The display in the active window is shown in high-int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scrolling within the active window uses the usual Up-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, PgUp and PgDn, Home and End keys.  From the file list window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jumps the selection highlight to the first filename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 and so continues with subsequent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deletes a highlighted filename or empty subdirectory, and Ctrl-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group of marked filenames.  Files can be marked with the +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ed with the -; the spacebar toggles the mark on and off.  All dele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mpted for confirmation prior to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5 successively (1) widens the file list to show ful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, (2) widens the text display to a full 80 colum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returns to the original display.  Shift-F5 reverses the display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while a filename is highlighted toggles between the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the 80-column text display.  Pressing Enter while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 &gt;) or the parent (&lt;..&gt;) directory is highlighted loads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irectory.  F3 permits entering a new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 FILECTRL sorts filenames in ascending alphabet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7, F8, F9, and F10 keys set the sort field to filename, extension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e, respectively.  Pressing F6 toggles between ascending and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CTRL also permits entering a number of options as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 These are summariz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 [+|-] + = Include only files modifi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- = Include only files NOT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= In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= Includ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date = Only include files ON or Pri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date = Only include files ON or 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 format =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 WordStar files; remov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=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=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=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= Sort by Original DOS DI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Sort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se with laptop computers it may be necessary to ente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W80 command before executing FILECTRL.  Instructions on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TRL.COM with DEBUG to use alternative colors, to disable its bor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ts default sorting options are contained in a side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