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                 April 30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y 14, 1992 - Current 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ovides an alternative to the DOS CD command tha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ed to enter long path and directory names and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s to directories containing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CDX [/?] [/B] [/+] [/F filename] [d:]p1 p2 ..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Entered without any of the optional / switches, CDX sear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hard drives d:  for a specified directory p1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is displayed with a ?  prompt an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Y; typing N continues the search for anothe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If the d:  parameter is omitted,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is checked; *:  searches all hard drive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hard drive in the system.  Multiple drive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, including floppies (if requested) are searched 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e.g.  DCAB:.  If d:  is preceded by a minus sign (-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(s) listed are excluded rather tha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1 target directory name can be trunc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initial letter.  To prevent having to by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venient number of qualifying directories at the ?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values of p, each separated by a spac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 an abbreviated path, which need not include al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initial p1 begins with a backslash (\) the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from the root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/F switch limits qualifying director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a user-specified filename.  The filenam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d ?  DOS wildcards, and if all the subdirectories of d: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earched, p1 may be omitted or replac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).  Supplying the /B switch automatically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ying directory, eliminating the user prompt.  The 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causes floppy disk drives A:  and B: 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.  Executing CDX with no operands brings up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eeping with DOS conventions, entering CDX with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, double dot, backslash or a single parame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name of a directory goes to the requested direct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this convention allows a disk nam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are currently on C:  and you enter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ABC you will be taken to the D:  drive ABC directory. 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rced to search by placing a *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odification log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----------------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3/15/91 - Initial version completed. (rvf &amp; mdh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1.0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5/13/91 - Allow full pathname for change. (rvf &amp; mdh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1.1     Allows the user to change to any director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by entering its' full name as a single parmat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Thanks to Nick Bull and the CDXX idea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Problems w/directories not being found und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ertain conditons were fixe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1/11/92 - Fixed problem when drives local but shar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1.2       by others on a network, ie Lantastic. (mdh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5/14/92 - Fixed typeahead problem when in batch mod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1.3                                       (mdh &amp; rvf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