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                   January 8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6 - Ma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 TSR utility that spools files to be prin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to disk, freeing the PC and application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ing takes place in background.  Control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of up to three printers through command lin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 Queued files can be skipped, canceled,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ormfeeds and/or pauses with prom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PCSPOOL /I [/1] [/2] [/3] [/Cnn|/D[d:\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P [/1] [/2] [/3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F [/1|/2|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D [/1|/2|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E [/1|/2|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SPOO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The /I (Install), /P (Pause), /F (FormFeed), /D (Di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(Enable) and /U (Uninstall) commands cannot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ust be executed separately from the DOS prompt.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ssumed if no entry is made for /1, /2, or 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(s) to be controlled can be changed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whose default hotkey is Ctrl-Alt-P. 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s nnK of conventional memory for the queue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16K.  Alternatively, a drive and path, including EM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, can be specified with /Dd:\path.  (Note: 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/D and d:.  The filename PCSPOOL.QU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ent entered with the /P command (to change pap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) will be displayed when the pop-u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d.  PCSPOOL's TSR code requires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not specifically controlled by PCSPOO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normally; serial printers, even if set up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Tx:=COMx:, cannot be controlled by PCSPOOL. 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feeds should not be issued while data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ue for their placement will b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letter commands to disable control (D), pause 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formfeed (F), reset printer (R), skip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), and to flush the queue (C) are applied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PT1:.  The same letters with Ctrl- appl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PT2:, and, with Alt-, to LPT3:.  The window Go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akes control of a printer or ends a printer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wo G commands will be required if both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pauses have been issued.) Printer status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ue being used by the printer (Gauge),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PS), characters printed (CP), character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(CIQ) and time required to print the pres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are shown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for changing the hotkey an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nd its .ASM source code from PC Mag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in the publish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tenanc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   Date   Description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  -------  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0    10Nov90  Initial version complete           Holmes/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1    26Dec90  Fixed int 13 interface bug        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idn't return int 13's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2    13May91  Fix problem w/memory buffer full   Flanders/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and Alt-P popup vide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3    21May91  Fix problem with lost characters   Holmes/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"Truncate file" o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Did not recogniz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ary returned from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Did not wait for buffer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uring INT 17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Thanks to Rod Turnham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his time to help find thes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4    29May91  Fixed invalid carry flag returned  Flanders/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from INT 21 on PR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Cancel now clears memory pu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Added queue stats even i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Again -- thanks to Rod Turnham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more of his time to help find the INT 21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5    16Dec91  Fixed close disk queue problem     Holmes/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Thanks to John Fishbeck for the star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int 10h problem w/AX reg not set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(And -- thanks to Dan Goodell for the resear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6    11May92  Added a /D (Disable) and a        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/E (Enable)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