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AW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 is  Copyright 1992  by Gary Chanson  and 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WN is a  DESQview (tm)  specific utility  which inv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 tasks  from  a  command  line.  DESQview  tas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 in  Program Information Files   which  normall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DVP"  as  their  extension.  SPAWN loads  the DVP fil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and can  optionally  modify  it before  passing 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for execution.  Once the  modified DVP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 passed to  DESQview,  SPAWN  terminates 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to  the batch file  or command processor  which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e spawned program continues  to run as a new tas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s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filename[.DVP] [options] [-Ccmnd] [tail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arameters in brackets are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 required  parameter  is the  name  of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File.  The default extension  is `.DVP'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preceded by either `/' or `-'  and may be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xception of the -C option.  All options following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sumed to be  part of the command tale  and to b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 spawned  program.  The first  blank delimited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DVP filename which is not an option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of the command tale.   Any options follow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passed to the spaw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several long strings  may be requir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command line, a temporary file  may be used to pas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mmand tail.  The DVP filename  must be pass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mmand line.  The command tail for the spaw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 passed as part  of the command line  or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 but  may not  be split  between  both.  Option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in both the command line  and a temporary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 -C option  is not passed  on the 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filename  must be the last parameter 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be prefaced by `@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WN  recognizes  three  pseudo-drives  for all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s.  SPAWN will substitute  the apropriate str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-drive  and use it in modifying  the DVP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-drives  can also  be used  in specifying  the DV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:      current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:      directory specified by %TE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:      directory SPAWN.EXE was fou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 the specified name to the default mailbo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.  Note that since the function to assign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lbox must follow the command to spawn a tas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sk SPAWN is run in doesn't run in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new task is started in the foreground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assigned until the operator switch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ask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to be executed.  Use ~ to separ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ask hidden.  This task cannot be made v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&lt;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en menu (and script) key.  This two character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find any linked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ired memory in kilobytes.  If this amount of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 available, DESQview will display an error mess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use to spawn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&lt;y or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w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u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ested maximum memory in kilobytes.  DESQvie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cate as much memory to this task as it can up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dow title.  Spaces may be embedded in the titl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replacing them with `\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&lt;x,y,wide,l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starting size 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&lt;y a or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ose on ex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orward all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0 Waltha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st Newton, MA  USA  02165-1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 617-527-7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BCS-IBM BBS - 617-332-558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