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H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DOS system utility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: VGA or EGA display adapter with m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k conventional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SIZE : 20K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ATS 170.- (Austrian Schill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$ 15.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 accepted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HIVID???.* (e.g.: HIVID201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HIV???.ZIP (e.g.: HIV2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IBMSYS LIB 3 (Gener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HIVIDEO VGA EGA VIDEO RAM MEMOR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uses the unused graphics memory of the VGA/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in text mode to expand the conventional DOS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kB. The graphics modes are disabled if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is expanded in this way. The expansion could b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dynamical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 42, A-5025 Salzburg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(tm) NEAT Upper Memory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