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VIDEO V2.01          VENDOR INFORMATION               June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text provides information  for any person  or  organi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 shareware  on disks or through  any  other  medi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 electronic  file transfer. This  explicitely 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nd non-profit user group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ample descriptions which you may use to describe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HiVIDEO, C.Sitte  Softwar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k authorizes distribution of the HiVIDEO 2.01 package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o fee beyond normal media, duplication, and shipping c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t must be copied in unaltered form complete with this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copyrigh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t is advertised as "shareware" and not as "free" or "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ight  to  withhold or  withdraw  permission  to 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VIDEO  from  anyone at any time for any reason  is  explici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VIDEO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HiVIDEO  package is defined as containing all  the 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ollowing 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VIDEO .COM    HiVIDEO DOS Memory Expander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VIDEO .DOC    Program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  .FRM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LICE.DOC    Sit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.DOC    Product Description &amp; Auth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  .DOC    Vendor/Distribut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!READ  .!ME    Last Min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any files are missing, then the package is not  complet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 is  forbidden.   Please  contact  us  to  obta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HiVIDEO  package CANNOT be modified in any way  (oth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 mentioned  in  the  following  paragraph)  and   must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as a complete package, without exce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a introductory or inst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batch file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y  not advertise any of our products  as  "FREE#SOFTWAR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 is "Try-Before-You-Buy" software, it is not  fre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 be  clearly  explained that the  price  for  the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does not constitute payment for the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A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version you have is over twelve (12) months  old,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 us  to ensure that you have the  most  current 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as released in Jun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   New  versions are offered to our registered users and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New versions are posted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   All  ASP distribution members are included in the 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m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   Then, we send copies of major revisions to non-ASP vend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o have notified us of their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nce  all program copies are serialized by to  whom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re  originally sent, we are able to track  regist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vendor. As long as we receive registrations 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number for any product, we will continue to 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th updates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are a publisher interested in translating and 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products in another language, please contact us to discus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agreement for your language and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would  appreciate  copies of  anything  you  print 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VIDEO. Please send us a copy of any reviews, articles, 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,  or  other  information  you  print  or 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 the  HiVIDEO  package.  Thank you for  your  tim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and for 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