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x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 xml:space="preserve">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Copyright 1992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ded memory specification (XMS) is a software interface for 802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r higher computers, allowing real-mode programs to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s well as certain regions of conventional memory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640-kb DOS hardwar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80x86 CPU-based DOS computers, the first megabyte (i.e. 1024 k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comprises the initial 640 kb of address space, used by DO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384 kb of address space, used by hardware subsystems an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 The lower 640-kb space is called 'conventional' mem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384-kb space is called the Upper Memory Area (UMA).  The UM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s 'upper' or 'high-DOS'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Conventional RAM ��������� UMA ��������� Extende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                     #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kb                   640 kb           102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�                 �       E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#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H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MA is dedicated to video display and other hardware mem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M BIOS. Not all the UMA is normally used, so unused addre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filled with a memory manager. Some XMS managers, such as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.SYS, rely on other programs for the backfilling and simply arb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memory blocks in the UMA (UMBs). Other XMMs, such as XM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-type memory managers, can both backfill the UMA and arbitrate UMB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managers are QEMM386 (Quarterdeck) and 386MAX (Qualit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MS-DOS and PC-DOS versions prior to MS-DOS 5.0 did no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allocation.  When the (DOS-5 distributed) XMM driver HIMEM.S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-provider EMM386.EXE are installed, and DOS 5.0 is reconfigu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'DOS=UMB' in the CONFIG.SYS file, all available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, thus linking the UMA to the operating system.  If the U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, DOS allocates the UMBs via standard interrupt-21h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MA linkage can be tested by function 5802h of interrupt 21h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C-DOS 5.  Register AL of the CPU returns 1 if the UMA is linked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; the carry flag (CF) of the CPU is cleared in either cas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'DOS=UMB' is not used when a 386-type memory manag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HIMEM.SYS and EMM386.EXE, function 5802h should return AL=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=0 in such a case.  Some versions of the memory manager 386MAX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perly return AL=2 and CF=1 if function 5802h is called, 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adverse effects on programs that use this function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observed in version 6.01 of 386MAX.SYS and it may als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ior versions of thi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Link is a tiny terminate-and-stay resident utility that intercepts 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h calls to function 5802h, and returns the values expected if the U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nked to DOS, i.e. the condition that should exist when using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FixLink can be installed in conventional memory or in a UMB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only 144 bytes of memory.  It can also be uninstalled as long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h has not been revectored ('hooked') by another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age is a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path\]FIXLINK [/switches] ;[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path\] represents the complete path specification, including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 FIXLINK.EXE.   Any comments, which may be useful i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from a batch file, must be preceded by a semicolon (;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regarded.  The following command switch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short help screen display of program usage; it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inter via the DOS redirection command ('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s the resident in the upper memory if a free UMB is available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installed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whether function 5802h of INT 21h returns valid values; If so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need to install Fix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s the resident provided that the memory address for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h has not been changed, i.e. that INT 21h has not been hook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 are the copyrighted property of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Author") who provides the Software and licenses its us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use this Software for education or nonprofi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e, please make a donation for poor children in need of medical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to the address below a check marked "For Deposit Only" and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PATIENT CARE FUND, CHILDREN'S HOSPITAL, Washington DC."  All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to this hospital.  (Please indicate the program for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do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contact the Author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ritten, express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ifying any contents of this Softwar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to, the copyright notice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authorized copying, decompiling or disassembling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.  Any other use of this Software is also prohibi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, written permi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