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AX.EXE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.EXE is a device driver which will maximize the u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MS-DOS 3.1 and above system data to upper memory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pper memory manager.  It is not necessary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reate upper memory data types like FILES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DRIV from Quarterdeck's QEMM386.  These data typ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sub-segments"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are a DOS 5.0 or above user and are loading DO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SMAX can prevent DOS from loading into the HMA and mo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to an upper memory block.  This improves performanc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use the HMA more efficiently to utilize the HM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include Microsoft WINDOWS and Quarterdeck'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can also move a portion of COMMAND.COM into a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HMA.  This feature recovers space in low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DOS is i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utomatically provided for Microsoft WINDOWS 3.x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CONFIG.SYS can be loaded high.  Normally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running, but the problem 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ing DOS the HMA, but still moving the sub-segme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cing DOS low, sub-segments still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only the DOS SYSTEM code block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ding only WINDOWS high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 portion of COMMAND.COM into high memory instead of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the primary COMMAND.COM's environment (maste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DOS 5.x, and DOS 6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automatically moves all the data that can be moved depen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vailability of upper memory.  It will automatically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determines that memory would be fragmented if the m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command line mode is provided to move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ndows support, and check and report on the status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reserved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DOSMAX.EXE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x or 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and 6.x users should configure DOS to load hi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 UMB parameter is optional, since both DOS 5.x and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management and XMS upper memory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VICE= line for DOSMAX.EXE in your config.sys. 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MAX recommended that DOSMAX be loaded before the XMS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, but DOSMAX should now be loaded after the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MAX will automatically load itself high if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your memory manager's device loader).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other way to ensure that the DOS 5.0 or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into a UMB by DOSMAX.  The driver STOPMAX.SY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the XMS manager and DOSMAX is inserted "after"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see STOPMA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or above kern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 before it is through initializing and then puts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.  If you are able to load HIMEM.SYS high (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providers, not EMM386.EXE), you can now use the /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r /B+ switch to stop HIMEM from loading the DOS kern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, and DOSMAX will put it into a UMB instead.  The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for STOPMAX because it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nly DOS 5.0 or above memory management, meaning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M386.EXE, you should not load the DOS kernel into a UM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+ switch), but use /H+ to max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0 option disables high memory support for COMMAN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hould be used if the primary shell is not COMMAND.CO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and above).  You should also use /A0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.COM to load COMMAND.COM high, unless you elec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o the HMA (/H+), in which case, /A0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A0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using DOSMAX.EXE, is that the STACKS=, BUFFERS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, FILES=, and LASTDRIVE= parameters may be config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256            (or =0,0 or default 9,128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XX[,YY]         (XX = # of buffers, YY = lookahead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XX,YY              (XX = # of FCBS, YY = # of protected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NN                (NN = # of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       ( Z = Last reserv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INSTALL= lines from your CONFIG.SYS, or the sub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 will not be moveable.  This action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eaves no resident portion of itself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NSTALL=(TSR)       (Remove to maximiz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DOSMAX.EXE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modify the contents of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data creators like FILES and BUFF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t is recommended that these lines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FFERS=XX          (Remove FILE and BUFFER creator TS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AUTOEXEC may be modified to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ment to high memory. 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COMMAND.COM and is unlikely to work with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like 4DOS from J.P. Software.  4DOS already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most of the primary shell and the master environmen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E+ switch to enable the master environm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[/E+]        (Add a command line invocation of DOS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, invoked from the command lin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or each successful operation or even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use in the command line mode unless the /P+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configuration and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/R-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OS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ing DOSMAX High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DOSMAX high with your high memory loader, or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load itself high if upper memory i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OSMAX to move the DOS 5.0 or above kernel to a UMB, t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in the HMA already when DOSMAX loads.  DOSMAX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DOS is HIGH already" and force the /H+ switch if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e.  Use STOPMAX.SYS to stop the kernel from moving in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must be loaded before the xms/umb memory manag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kernel is not high when DOSMAX initializes. 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HMA (not using STOPMAX)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+ switch to optimize low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H+ /R- /P-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 -R- -P-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 R- P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R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-R-P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ALLOWHI:+ /REPORT:- /PAUSE:- /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:+ -REPORT:- -PAUSE:- -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 REPORT:- PAUSE:- 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+-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ALLOWHI:+), and [=] is used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signable values (i.e. AVAIL4A=0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on Switches for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of DOS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Low Windows Support (/W:/F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itches for .SYS Module Only (us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the Location of the DOS Kernel (/H:/L:/B:/V:/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COMMAND.COM Split (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High Windows Support (/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ub-Segment Relocation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tack Interrupts (/U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DOSMAX Automatic UMB installation (/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itches for .EXE Module Only (use aft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the Master Environment (/E:/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on Switches for .SYS and .EXE Modul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DOS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=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uses to allocate upper memory bloc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DOSMAX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 Best Fit (/M1) and Last Fit (/M2).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lock which most closely matches the siz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t uses the last block big enough to handl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ther than 0, 1, or 2 are ignored and th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Low Windows Suppor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WIN)::      W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W+ or /LOWWIN:+ to enable the old Windows hig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mainly provided for diagnostic purpos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the new method does not work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ethod uses 2 system file handles and cannot 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bled from the command line.  This swit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rom the command line unless /W+ was us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/Y- (disable new method) was used in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also not possible if DOSMAX.EX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FSIZE)::    Fnn              (value=  nn =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nn or /SYSFSIZE=nn to set the System File Size: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nn is 61 in device mode, and 82 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limit is 40.  Values other than the MS-DOS 4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of 59 are only allowed if the tru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5.0.  The /Fnn switch is only necessary i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System Fi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 for .SYS Module Onl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HI)::     H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H+ or /ALLOWHI:+ to allow DOS to load into the HM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may also be used with DOS=LOW, since DOSMA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whether DOS is HIGH or LOW when it initial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 to see if it is safe to move sub-segmen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which will be encountered by DOS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users, DOSMAX will be unable to prevent DO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, because HIMEM automatically puts itself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itializing and before any other program can reserve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s will be moved anyway, but the spac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rved in low memory.  Use /H+ to change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gment moves so that this low space is freed,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XMS manager like QEXT.SYS from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1.7 adds the /I switch to inhibit this behavior of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/I+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CELOW)::    L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L+ or /FORCELOW:+ to allocate DOS code block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s long as DOS=HIGH is still in your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gments should be moveable.  This swit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high memory to load both the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the sub-segment data types into High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HM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OPATCH)::     B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+ or /IOPATCH:+ to stop DOS from loading in the HM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hich patches the copy of DOS 5.0 initializ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DOSMAX initializes.  This method wil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ch out" the DOS to HMA code.  This option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DOS 5.0 and 6.0 and is not guarant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later than 6.0, but then many of the algorith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depend upon "undocumented" features of DO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anyway.  The advantage of this metho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)::   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or /VDISK:+ to enable an alternate method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allocating the HMA.  This switch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HIMEM)::  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or /STOPHIMEM:+ to stop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intended for users who load HIMEM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igh after their UMB provider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f HIMEM.SYS is not loaded high because HI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to about 30k in size.  If you still want to inhibit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it last, to minimize the "growth."  The reaso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ws" is because the code which normally goes to the H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t offset 0A000, so if HIMEM is loaded below 0A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HIMEM grows to 0A00h + the size of the HMA code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XMS handle table.  This option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COMMAND.COM Spli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4A)::     Annnnn           (value=  nnnnn = 2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nnnn or /AVAIL4A=nnnnn to set the number of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memory for COMMAND.COM and other DOS 5.0 and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the capability of moving a portion of themsel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se programs use INT 2Fh Function 4Ah to allocat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from the HMA.  DOSMAX has the capability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 high memory.  By default, DOSMAX reserves 20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pace needed to shrink COMMAND.COM.  To re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mode of DOSMAX reports the size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area.  If the amount allocated or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mount reserved, DOSMAX will report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.  Users of replacement shells like 4DO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, should disable this option with /A0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using the report feature of the command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ct amount of memory required,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3306h (Get True Ver.), which is also hooked by DO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turn with a bit set which indicates that DOS i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mount of memory reserved is complet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High Window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WIN)::        Y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Y- or /HIWIN:- to disable the new window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7 of DOSMAX.  This switch is for non-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recover the 2 system file handles used by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low memory.  The new method automatically supercedes /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MAX is loaded into upper memory, otherwise using /W+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utomatically.  The new method cannot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rom the command line.  If you disable both meth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till start Windows with FW4-6.BAT for DOS Versions 4.x thru 6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FW3.BAT for the rare user who has a Version of DOS 3.x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ub-Segment Reloc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KIPSUB)::      S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S+ or /SKIPSUB:+ to tell DOSMAX to not move sub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.  The switch is provided mainly for diagnost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useful when not enough hi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oth the DOS code block and the sub-seg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feature does not work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tack Interrup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HOOK)::       Unn             (value=  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Unn or /UNHOOK=nn to tell DOSMAX that INT n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hooked" from DOS STACKS when the STACKS are moved hi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useful for controlling which hardwar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hrough the DOS STACKS mechanism.  Microsoft's EMM38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boot or lock-up if STACKS are present and moved 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is pressed (warm-boot), and INT 09h is hook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.  The DOSMAX option /U09 maybe used to work-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e interrupt number is in Hex-Notation an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he hardware interrupts 02, 08, 09, 0A, 0B, 0C, 0D, 0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, 72, 73, 74, 76, &amp; 77.  Invalid interrupt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nvocations of this switch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DOSMAX Automatic UMB 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LOAD)::       X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DOSMAX.EXE from loading itself high i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.  This switch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since if you use your memory mana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high this condition is detected and no seco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 for .EXE Module Onl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ving the Master Environmen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STERENV)::    E[+ or -]       (toggle:  default +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+ or /MASTERENV:+ to enable locating and mo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upper memory.  This feature is for COMMAND.C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ption should not be enabled for other shells such a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.P. Software which have their own option to mov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to upper memory.  DOSMAX does not suppor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alternative shells independently and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to function with these alterna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STENV)::      T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T+ or /TESTENV:+ to enable a master environment mo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est mode enabled.  This feature implements an extr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urity.  The algorithum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oth found and that it is moveable, by testing wit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affects the master environment through the INT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It is recommended that this switch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When the shell processes an INT 2Eh comma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s the current batch file, then performs the INT 2E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DOSMAX.EXE is run from the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aster environment and the /T+ option is se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lways appears to be the last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ecute DOSMAX.EXE from a nested batch file with the /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-][R-P-W-Y-X-L+H+I+N+V+B+FnnAnnnnMnU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/R+/P+/Y+/N-/X+/A2080/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New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serve 2080 bytes for INT 2Fh Function 4Ah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ad DOSMAX high if upp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 Mod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DOSMAX.EXE [/-][R+P+W-N+E-T-F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default: /R+/P-/W+/N+/E-/T-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if /Y- or /W+ is on the dev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ever Pause even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nd and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special enviro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Allocation Strategy set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 be overridden with /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:  Ver. 1.9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may be replaced by DOSMAX.SYS or DOSMAX.OV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f the module is dependent upon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DOSMAX.EXE is executed.  This detail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ot found, or vers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can't ope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not enough memory f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fre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0h is not pointing int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 list is un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validate Syste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trace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Lastdr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is not mov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STA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F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H+ switch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efficiency use /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was reserved, but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orc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not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indow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indows sup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method may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set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ed DOS STACKS IN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00000 bytes allocated of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LA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UFFER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W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C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memory reserv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 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REN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MAST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RENV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-Segment Lis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 List is searched from bottom to top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able sub-segments, then moved in revers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list must be the MCB of the PSP of DOSMA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fragmentation of memory.  This means 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in CONFIG.SYS or else the sub-se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attempts to show what can and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gment Type                Not Move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       DEVICE DRIVER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       DEVICE DRIVER APPEND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IFS (Installable File System) DRIVER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       FILES=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       FCBS=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      BUFFERS /X Option (EMS workspace area)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     BUFFERS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       LASTDRIVE=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      STACKS=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     INSTALL=                                 x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not cleaning up properly, when DOS goes t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(only /V+ switch, and some XMS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problem that occurred if no XMS UMB's available, an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's tried, and if no DOS UMB's available either (not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), memory was allocated from low memo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trategy was set to try UMB's only.  Made sur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tate wa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support for DOS Versions 3.10 - 3.31 and DOS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roved File Size determination algori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detection of DOS=LOW, and reduc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ant "Should be the first DEVICE= in CONFIG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INT 2Fh, Function 4Ah, so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thers??) can move a portion of their code 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For COMMAND.COM users with DOS 5.0, this saves 2.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Added the /Annnn switch to suppor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llocation status check for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rs should disable this feature with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apability to find and move the mast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users.  Also implemented a special te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+ option, which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and that it is moveable.  This tes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number display for /A paramet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message to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SMAX will now move STACKS, so setting STACKS=0,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n most cases though, STACKS=0,0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  Windows 3.1 supposed requirement for STACKS=9,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DO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possible to use DOSMAX, but the /H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DOS is HIG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hanged default WINDOWS high file support method to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2 system file handles, but no low memory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MAX is loaded high.  The new method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-, or /W+ (/W+ enables the old method since it was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was already written).  The new meth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or disab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Now supporting separate program DOSM86.EX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DOSMAX.EXE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DOSM86.EXE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ixed high loading so it really works...Also add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high memory of DOSMAX, if UMB's are availabl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XMS manager.  If there is some reas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ed high when loaded after UMB's are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it.  If DOSMAX is high, then it takes 27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xtra code was needed to securely find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AX stu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ixed a problem which hung DOSMAX after loading high if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HMA yet and /V+ switch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Changed order of first 5 handles in new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rror checking to only warn when sup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The new order maintains the AUX CON order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dded routine to stop "Incompatible DOS" message if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device loader."  DOSMAX will now load hi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like LOADHI.SYS or HIGHDRV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Try DOS high memory allocation even if NO XMS 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ecessary for PC's which don't hav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even load an XMS manager (UMB_DRVR create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Fixed DOSMAX not running second time if loaded high 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Fixed DOSMAX not moving anything high (sometimes)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y any device loader.  I broke this in fix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Unn option to tell DOSMAX to unhook hardware INT n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if the STACKS are present and moved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moves the STACKS it is safe to resto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-STACKS value.  This switch was added as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arm-reboot problem in EMM386.EXE when STACKS are hig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warm-reboot problem use /U09.  The value is in Hex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DOSMAX not removing remnants of the sub-segment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OS data area should have been 0. 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emory manager with no code low, no drivers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 a UMB.  Changed method of recording sub-seg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moved DOS Version 3.x use of new windows method, it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completely compatible.  Use FW3.BAT instead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is higher then 3.31 (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ve master environment function now sets the MCB owner of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nvironment back the primary shell.  This correct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pecific support for 386MAX.  The high sub-seg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managed data are now labeled using a method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nd adjusts to 386MAX's method of UM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OS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Corrected problem with DOS 3.1 - 3.3 files which failed for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(i.e. FILES=20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DOS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Changed default setting of /E switch.  To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from the command line or AUTOEXEC, now use /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