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MAX.EXE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OAD.SYS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MAX.COM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that is significantly different,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mory manager or special switches that are used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and I will include 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heck out GENERIC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report, no pause, a0 since shellmax is load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dosmax.exe /a0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/s+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4DO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qemm386.sys r:2 ns nv ram rom i=0400-0fff st:m fr=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4DOS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dosmax.exe /a0/m1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f to change pathname of loader, 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m1 /fd:\qemm\loadhi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loadhi.sys /r:2 c:\boot\hyper386.exe c:2048:1024 s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ath parameter to 4DOS may be required to initializ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the /S+ option is required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hen using shellmax with 4dos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386MAX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loader name is c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F opti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freeload.sys /sd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shellmax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boot\dosmax.exe a0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boot\shellmax.com /s c:\dos5\command.com c:\dos5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/s+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nly a few buffers required if a disk cache is loaded i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386MAX + 4DO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loader name is c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F opti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freeload.sys /sd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4DOS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boot\dosmax.exe a0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robably not enough high memory to use shellmax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4dos\4dos.com c:\4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nly a few buffers required if a disk cache is loaded i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LASTBYT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lternative to dosmax /i+ switch, use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hysical=(CHIPSET or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lastbyte.sys ? physical=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since shellm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boot\dosmax.exe /a0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himem.sys cannot be loaded after 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ust load highumm.sys for DOSMAX (/replace is for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umm.sys 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boot\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/s+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UMB_DRV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lternative to dosmax /i+ switch, use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b_drvr\umb_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UMB_DRVR + 4DOS + NO HIMEM (no Extended Memory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b_drvr\umb_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a0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robably not enough high memory to use shellmax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DOS 5.0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you really want DOS in UMB, use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t it will cost you 30k for HIMEM (try alternate XMS driver like QEXT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4096 i=b000-b7ff i=cc00-f7ff frame=cc00 b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h because DOS goes to HMA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a0 necessary since DOS (and part of command.com is in the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h/m1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stacks=0,0 is not used, you may need to add /U9 to dosmax.ex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his is a workaround for a emm386.exe warm-rebo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h/m1/r-/p-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martdrv.sys 1024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 (if no /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OS 4.01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opmax.sy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ffer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use buffer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ffers=2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OS 3.30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REM really not allowed, just shown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opmax.sy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GENERI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6K DOS 5.0 kernel in UMB, subs moved, shellmax loading primary shell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1:  not enough hi mem for drivers, subs, tsr's and DOS 5.0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1:  saves 36K+ in hi mem by allowing DOS the HMA, still moves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dd /h+, remov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h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hell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2:  Network hangs when loaded, or env editor can't find master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2:  create fake stub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dd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s+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3:  CTRL-ALT-DEL to reboo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3:  use stacks=0,0 or unhook int 09h from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add 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4:  SHELLMAX reports "unable to load high, loading 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4:  don't use shellmax (or see solu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remov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hel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5:  freeload seems to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5:  set /f parameter of freeload and use full pathname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et 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 /fc:\mem\hi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full pathname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em\hiloader.sys gener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6:  A specific driver fails with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6:  load driver before freeload, or duplicate loader in an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load before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em\hiloader.sys specif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 /fc:\mem\hi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duplicate loader in an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d:\mem\hiloader.sys specif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