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ELLMAX.COM :  Ver. 1.9, Copyright (1992,93) by Philip B. Gard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ELLMAX.COM is a utility which loads the primary shell high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ELL= line in your CONFIG.S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pport is provided f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Loading the primary SHELL into high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Creating a primary SHELL stub in low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improves compatability with some configuration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Requirements):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Requires MS-DOS Version 3.10 or bet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Installation):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CONFIG.SYS):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allation of SHELLMAX.COM requires modifying the conten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r CONFIG.SY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ELL=SHELLMAX.COM [options] COMMAND.COM /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ert SHELLMAX.COM in your SHELL= line of your CONFIG.S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HELLMAX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Safety):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installing SHELLMAX, it is best if you copy SHELLMAX.CO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AND.COM (the primary shell), to the root directory of your bo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rive.  If SHELLMAX fails to function properly with the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your SHELL= command line, it will issue a series of error messag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then try and load COMMAND.COM from the root directory.  Thi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ive you a chance to edit the CONFIG.SYS and correct the probl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should exercise caution and have a boot floppy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ELLMAX is compatible with full SHELL= command line specific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the following example, neither SHELLMAX.COM or COMMAND.CO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quired in the root directory after installation is successful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dicated by no error or warning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ELL=C:\BOOT\SHELLMAX.COM /R- C:\DOS\COMMAND.COM C:\DOS /E:512 /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 switch options and possible messages for SHELLMAX are deta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Compatibility):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4DOS):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are using Version 4.x 4DOS from J.P. Software,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 the path to 4DOS.COM to the 4DOS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ELL=SHELLMAX.COM C:\4DOS\4DOS.COM C:\4DOS /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this parameter is not added, 4DOS may not set the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riable "COMSPEC="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DOS 3.x &amp; 4.x):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me versions of DOS incorrectly truncate the command line to 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acters for the SHELL= statement in the CONFIG.SYS or fai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ss a command line at all if the line is over 35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bug is circumvented by a special algorithum in SHELLMAX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ELLMAX does not work for you, and you suspect that this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blem, please contact me for assist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Syntax):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only thing to remember about syntax for the command li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just about anything works.  What this means is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ould be able to type in the options on the command lin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y they make sense to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illustrate this point, the following command line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mutated several different w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ELL=SHELLMAX.COM /R- /P+ /S+ C:\COMMAND.COM C:\ /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ELL=SHELLMAX.COM -R- -P+ -S+ C:\COMMAND.COM C:\ /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ELL=SHELLMAX.COM /R-/P+/S+ C:\COMMAND.COM C:\ /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ELL=SHELLMAX.COM -R--P+-S+ C:\COMMAND.COM C:\ /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 and so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ELLMAX 1.9 and above adds optional full word syntax. 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ntax looks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ELL=SHELLMAX.COM /REPORT:- /PAUSE:+ /FAKESTUB:+ C:\COMMAND.COM C:\ /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ELL=SHELLMAX.COM -REPORT:- -PAUSE:+ -FAKESTUB:+ C:\COMMAND.COM C:\ /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ELL=SHELLMAX.COM /REPORT:-/PAUSE:+/FAKESTUB:+ C:\COMMAND.COM C:\ /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ELL=SHELLMAX.COM -REPORT:--PAUSE:+-FAKESTUB:+ C:\COMMAND.COM C:\ /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bviously when using full words, it is easier to keep the 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parated so that is clear to read.  The optional [:]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toggle switches (i.e. REPORT:+).  These optional delimi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n also be used with the single letter switches.  Exact spe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required because the single letter interface is still inta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Switch Options):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ollowing list of switch options is organized b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Control of SHELLMAX Reports (/R:/P:/N: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Control the Configuration of a Fake Low Memory Stub (/S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ontrol of SHELLMAX Reports):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REPORT)::      R[+ or -]        (toggle:  default +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 /R- or /REPORT:- to disable the report after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tisfied with the configuration of STOPMAX.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PAUSE)::       P[+ or -]        (toggle:  default +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 /P- or /PAUSE:- to disable the pause after the repor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ng as there are no errors or warn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NOPAUSE)::     N[+ or -]        (toggle:  default 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 /N+ or /NOPAUSE:+ to never pause after the report, even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re are errors.  This switch can be used if your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nerates a warning or error message which you choose to ign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ontrol the Configuration of a Fake Low Memory Stub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FAKESTUB)::    S[+ or -]        (toggle:  default 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use SHELLMAX to load the shell high, then some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environment editors and some networks), are confused that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ortion of the primary shell is is low memory.  Use /S+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FAKESTUB:+ to tell SHELLMAX to create a fake stub, which loo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ke the primary shell, in low memory.  This stub tracks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the Master Environment segment pointer by monitoring the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ub high (each "get exit code of sub-program"  INT 21h, 4Dh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tub size is 256 bytes, so if you use 4DOS, and fin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need the low stub, it is better to just let 4DOS do i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 use SHELLMA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 everything in square brackets "[]" is option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CONFIG.SYS Line):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ELL=SHELLMAX.COM [/R-/P+/N+/S+] COMMAND.COM /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ault:  /R+/P-/N-/S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 Report status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 Don't Pause after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 Pause on errors or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 Don't Fake stub l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Report Format):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ELLMAX.COM (8086):  Ver. 1.9, Copyright (1992,93) by Philip B. Gard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RROR :  (Error Messag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ARNING :  (Warning Messag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DVICE :  (Advisory Messag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:  (Report Messag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:  (Allocation Statu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PAUSE :  Press any key to continue.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Report Note):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ELLMAX.COM may be replaced by SHELLMAX.OVL.  The exact na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dule is dependent upon the circumstances under which SHELLMAX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ports.  This detail is important only as diagnostic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Error Messages):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S-DOS version 3.10 or above is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d or missing program spec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specification error, forcing COMMAND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location problem, forcing COMMAND.COM /E:512 /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 SHELLMAX.COM only as CONFIG.SYS SHELL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Not enough memory to execu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tal Error, program hal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Warning Messages):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known option in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able to load high, loading l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Advisory Messages):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Report Messages):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Allocation Status):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ELL    loaded at 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 enough Hi Memory for 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UB     faked at 0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Changes):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Version 1.7):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 Found a workaround to 4DOS 4.x initialization hang.  4DOS now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ad properly.  One caveat, add path to 4DOS to the 4DOS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ne or 4DOS will not find 4DOS.INI or set the COMSPEC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 Corrected problem with DOS 3.x and DOS 4.x when the standard hand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ere getting closed by mista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3)  When COMMAND.COM path argument was a different drive then the bo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rive, COMMAND.COM was looking for the AUTOEXEC.BAT on the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the argument instead of the boot drive.  Fixed so COMMAND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cesses the AUTOEXEC.BAT from the boot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4)  Version bumped to match DOSM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Version 1.8):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 Added /S+ option to create a fake primary shell stub in low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works around environment editor and network compat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 Improved error recovery with the goal of trying every way of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east loading some shell in the event the algorithum of SHELLM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counters multiple err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Version 1.9):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 Reorganized code to enable an overlay method of module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automate processor selection and split up .SYS and .EXE mod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reduce the initialization memory to minimu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 SHELLMAX now automatically detects the processor type and choo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parate code modules if appropriate.  The 186 processor requi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ent of previous versions is no longer applic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3)  Added optional full word syntax to argument parser.  The old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ingle letter switch interface is still intact.  The switch l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w show the optional word with the swi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=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