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is a device driver which will help maximize the use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y releasing memory usually reserved in low memory by 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Quarterdeck Offic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tracks the high memory device loader operation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fe to release the low memory after each device initiate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released and the driver in upper memory is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can be used to save 1-2k in a typical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mount of memory saved depends upon on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y automatic support of QEMM's LOADHI.SYS and 386MAX's 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fying the name and path of the dev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character and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acter drivers which contain an unlimited number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and DOS 5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FREELOAD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    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-S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LOADHI.SYS DOSMAX.EXE  (or DOSMAX loaded high with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FREELOAD.SYS in your config.sys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oaded immediately after the XMS and UMB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oader pathname is "C:\QEMM\LOADHI.SYS". 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this pathname, a message will displayed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Use /Fpathname to override."  An example which us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F 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 adds full 386MAX support, so if 386MAX is de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2 switch is used, then the default loader pathnam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:\386MAX\386LOAD.S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p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at a particular device driver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FREELOAD, place the DEVICE= for that devi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=FREELOAD.SYS entry.  This may be necessar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articular driver is not compatible with FRE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R+ /P+ 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 -P+ -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 P+ 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  There must be an EOL or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paramter the /Fpath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REPORT:- /PAUSE:- /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EPORT:- -PAUSE:- 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EPORT:- PAUSE:- 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EPORT-PAUSE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EPORT-PAUSE-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The optional [: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e switches (i.e. REPORT:+), and [=] is used f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ssignable values (i.e. LOADER=).  These optio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with the single letter switches. 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of FREELOAD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ride the Default Name and Path of the Loader (/F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the Memory Strategy (/M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riding Directory Structure Size (/D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the Alternate Memory Manager Method (/A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ling the Shrink Feature (/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FREELOAD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ride the Default Name and Path of the Loader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ER)::      F[pathname]      (string=  default=C:\QEMM\LOADH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or /LOADER=pathname to specify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vice loader provided with your upper memory mana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is device driver i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FREELOAD.SYS /F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EELOAD cannot find this file, it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ting the Memory Strateg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TRATEGY)::    Mn               (value:  n = 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 or /STRATEGY=n to control the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REELOAD uses to allocate its upper memory bloc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is is First Fit (/M0).  This means that FREELOA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pper memory block returned by the XMS manag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Best Fit (/M1) and Last Fit (/M2).  Best F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which most closely matches the size needed, and Last F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block big enough to handle the request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, 1, or 2 are ignored and the previous setting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riding Directory Structure Siz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SSIZE)::     Dnn              (value:  nn =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nn or /CDSSIZE=nn to set the Drive Table Size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S-DOS 4.0 - 6.0 Drive Table Size of 88 are only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MS-DOS version is greater than 5.0.  The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 3.x is 81. The /Dnn switch is only necessary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Drive Tab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Alternate Memory Manager Method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METHOD)::   An               (value:  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n to select the method FREELOAD uses to detect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device loaders.  There are 3 possible values.  (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means that FREELOAD will automatically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(1), method 1 is for device loader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.SYS from Quarterdeck.  (2), method 2 is for devic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386LOAD.SYS from Qualitas.  This swit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ing the Shrink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RINK)::      S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normally takes approximately 1K of high memory. Use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SHRINK:+ to reduce this requirement to 16 by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is loaded from CONFIG.SYS.  Shrinking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gh memory optimizers, but the switch can be saf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ystem is optimized, to free another 1K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/ or -][R[+]P[+]N[+]S[+]F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ode default: /R-/P-/N-/S-/Mn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the First Fi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Loader Pathname = "C:\QEMM\LOADHI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1.9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.SYS may be replaced by FREELOAD.OVL.  The exa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dependent upon the circumstances under which FREE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detail is important 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nn switch to set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set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name]                      (/Fpathname parameter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REELOA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where character devices were skipp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device wa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support for block devices.  This grew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to 880 bytes so FREELOAD now shrinks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.  This frees a .8k block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needed after all devic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character drivers which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There is a requirement for 16 byte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a multiple device driver, but thi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n unlimited number of devices with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16 bytes, DOS believes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failed and only the first devic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with failing to build a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ultiple device driver ended with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d automatic reduce to a command line option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kes 1K bytes high.  If the /S+ (shrink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ze is reduced to 16 bytes just before the shel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multiple device failure mode.  If a multi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begun the initiate phase and fails, the hig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unlinked, and the loader is left in plac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vice chain set to the length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  This method more closely emult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check that resets FREELOAD if the loader does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n high memor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timized code to reduce memory requirement back to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display of Drive Table Siz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DOS 5 UMB's when moving FREELOAD up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Some device loaders will work with DOS 5 UMB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the loader instead of DEVICEHIGH=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/Mn option, to allow general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First Fit = 0, Best Fit = 1, and Last Fit =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oth DOS 5 UMB's, and XM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w supporting separate program FREELO86.SY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FREELO86.SYS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The stub left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6 bytes greater using with thi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hanged common parsing algorithum to add support for Hex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 This input method is not used in FREELOA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case where device fails but the loader tells DO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k.  The high memory block is released, but the load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low memory.  FREELOAD linked the released driver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condition, does not complete the link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automatic support for 386LOAD.SYS from Qualitas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EELOAD uses is determined automatically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with the /An switch.  The option add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 bytes to the pre-shrink size of FRE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S 3.x and 4.x with FREELOAD and 386LOAD was cras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86LOAD stub hooked INT 21h, apparently to retur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to the device being loaded.  This "feature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by FREELOAD so that the stub may be freed.  DOS 5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?) used func 4B05h (set execution state), so the hoo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ypassed.  The hook checking is implemented for /A2 on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/A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method 2 (/A2 or 386MAX detected with /A0), the defaul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"C:\386MAX\386LOAD.SYS."  This makes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completely transparent to the us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FREELOAD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