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VLOD - Jim Kyle - 08/20/9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Copyright 1990 by Jim Kyle - All Rights Reserv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minor revisions by Andrew Schulman - 9/12/9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ynamic loader for device drive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LOD allows you to load device drivers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Operation could not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LOD driv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CTMAP and CTLOADHI, DEVLOD lets you loa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into upper memory, thereby freeing even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NSI.SYS into upper memory, you c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ansi.sys" line from your config.sys file,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run CTMAP to enable "upper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-A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run "CTLOADHI OFF" to see where the free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ADH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use CTLOADHI to make the next-run program loa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memory, by "reserving" low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ADH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ADH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use DEVLOD to load ANSI.SYS (into upper mem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LO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use "CTLOADHI OFF" to un-reserve low memory, 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there's just as much low memory as before ANSI.SY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ADH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create a reverse-video DOS prompt, to see that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is really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e[7m$p$g$e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to try it directly from the DOS command line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works.  *Then* you can add it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LOD.COM is included in this package by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Jim Kyle and Addison-Wesley Publishing Company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appeared in "Undocumented DOS", ISBN 0-201-57064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ncludes full source code for it together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 and information.  To order a copy or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the publisher at 1-800-447-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cumented DOS" is a terrific book.  I heartily recomm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solid technical information about MS-DO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lmost 700 pages of well-indexed, nitty-gritty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mes with two high-density diskettes containing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to DEVLOD as well as many other nifty tools and examp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 material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  2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