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yXEL Voice Data Convers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 Norbert Igl, 10.10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PUBLIC Beta Version 1.1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//////////////////////////////////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VOC on Sound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8-Bit-Voc on PC-Speaker ( if enough RAM .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YXELVOC.EXE         Mai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C_SB.EXE </w:t>
        <w:tab/>
        <w:t xml:space="preserve">    for SB-Output of 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C_PC.EXE           for PC_Speaker-Output of 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YXELVOC.VOC         Hello-Voc (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YXELVOC.CFG         Config File, will be created if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port any problems to 2:2402/300.3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