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��    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Communications Technical Support          Technical Note OCITN04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FrontDoor 2.10 and ZyXEL U-1496 Series Modem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(c) Copyright 1992 Online Communications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orporate Office/Sales     Technical Sup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oice          207-941-1110             207-941-11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BBS            207-990-3511             201-438-29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AX            207-990-2293             201-438-880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idoNet        1:132/300                1:107/57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DNet          255:2001/1               255:2001/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ine Communications, Inc. Technical Note Copyright and Discla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information provided in this OCITN is protected by applic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United States and International copyrights and all rights to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CITN are reserved by Online Communications, Inc. (OCI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 part of this OCITN may be modified, to include changes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ext or recommended configurations, without the express writt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permission of OCI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USER of this OCITN assumes all responsibility from the use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OCITN. No warranty or guarantee whatsoever is made or impli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OCITN may be distributed freely, without any charge or fe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f any kind, provided that it is distributed in the orig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unmodified self-extracting archiv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rontDoor 2.10 and ZyXEL U-1496 Series Mod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as a guide to setting up FrontDoo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yXEL U-1496 Series modem. These settings have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emonstrated excella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s have been tested with ZyXEL ROM Revisions 4.12, 5.01,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04 (thru version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ntDoor batch file modifications for FrontDoor 2.10 and ZyXEL U-14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ZFAX RCVFAX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FAX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0 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��������� </w:t>
      </w:r>
      <w:r>
        <w:rPr/>
        <w:t>path to inbound 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 </w:t>
      </w:r>
      <w:r>
        <w:rPr/>
        <w:t>port (COM1 = PORT 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FAX version 2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2 /p:0 /w: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����������  </w:t>
      </w:r>
      <w:r>
        <w:rPr/>
        <w:t>path to inbound 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  </w:t>
      </w:r>
      <w:r>
        <w:rPr/>
        <w:t>port (COM1 = PORT 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  </w:t>
      </w:r>
      <w:r>
        <w:rPr/>
        <w:t>RCVFAX mode (Mode 2 for use with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ntDoor 2.10 SINGLE 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goto rc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c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2 /p:0 /w: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0 xr text "Inbound FAX Notification" 1:107/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ntDoor 2.10 MULTILINE operation (TASK setting requi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goto rc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c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fax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a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2 /p:0 /w: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f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2 /p:1 /w: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f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0 xr text "Inbound FAX Notification" 1:107/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AX notification requires the use of X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ZyXEL U-1496 Series NVRAM Sett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Sett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0   E1   L0   M0   N0   Q0   V1   X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1  &amp;C1  &amp;D2  &amp;G2  &amp;H3  &amp;J0  &amp;K4  &amp;L0  &amp;M0  &amp;N0  &amp;P0  &amp;R1  &amp;S0  &amp;X0  &amp;Y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0  *C0  *D0  *E0  *F0  *G0  *I0  *L0  *M0  *P9  *Q2  *S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0=000   S01=000   S02=043   S03=013   S04=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5=008   S06=002   S07=045   S08=002   S09=0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0=007   S11=045   S12=000   S13=000   S14=0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5=002   S16=000   S17=018   S18=000   S1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0=001   S21=176   S22=000   S23=121   S24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=000   S26=000   S27=156   S28=100   S2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0=000   S31=017   S32=019   S33=000   S34=0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5=000   S36=000   S37=000   S38=000   S3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0=004   S41=000   S42=004   S43=000   S44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5=000   S46=000   S47=000   S48=000   S49=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s S40 and S42 apply to the ZyXEL U-1496S when CALLER*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 If your model does not support CALLER*ID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40 and S42 should be set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DSETUP Modem settings for use with FrontDoor 2.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Hardwar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erial port                   1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aximum baudrate              38400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ck port                  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Reset modem to connect speed  No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when busy        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to terminate call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oggle DTR before dialing     No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Carrier detect mask (CDMASK)  128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��������������������������������������;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AX baudrate setting for FrontDoor is 38400. The speed tha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ked at (57600) overrides the 38400 FrontDo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Messag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300         CONNECT|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00        CONNECT 1200/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75        CONNECT 1275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2400        CONNECT 24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4800        CONNECT 48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7200        CONNECT 72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9600        CONNECT 96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000       CONNECT 120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4400       CONNECT 144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ront� 19200       CONNECT 168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38400       CONNECT FAX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 Advance� Error       ERROR            �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Busy        BUSY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Carrier  NO CARRIER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Ok          OK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ing        RING|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Dialtone NO DIALTONE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Answer   NO ANSWER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Voice       VOICE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ext string. Use | for C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mmand string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scape code    +++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turn on-line ATO|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nhook         ATH0|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ffhook        ATM0H1|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al           ATDT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Prefix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Suffix       |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lay          2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1         ATZ|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� Init-2         AT#B1+FCLASS=6|                           �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3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wn           ATM0H1|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set          AT|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Answer contro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ual answer Yes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Force answer  ATA|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nswer delay  2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mited hours No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tarting time 00:00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nding time   00:00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FrontDoor will answer the modem when a RING is rece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External mai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</w:t>
      </w:r>
      <w:r>
        <w:rPr/>
        <w:t>String                                   Hot    Leve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1 ZyXEL                                    Yes     10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2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3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4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5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6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7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8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pyrigh�  9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10                                          No        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Modem control, MODEM1.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String to match                      String to se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ZyXEL U-1496 Series modems do not requi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y entries in this sec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Ins-Add  Del-Delete  F1-Inactive  F2-Move  F10-Copy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X00 FOSSIL Settings for FrontDoor 2.1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1 B,0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and a standard 2400 baud modem on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and a 2400/MNP modem on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 B,1,9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and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 B,1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pyright, Trademark, Registered Trademark and Cred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are Copyrighted (c) material, Trademarks 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marks (r)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FD, FDSETUP  Joaquim H. Homrighausen and Advanced Engineering,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bot, XR              Joaquim H. Homrighausen and Advanced Engineering,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      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, U-1496           ZyXEL USA, ZERO ON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