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5.02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CEMAN  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fortabler Anrufbeantworter f�r den Betrieb mit einem Zy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, das die Voice-Funktion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t R�ckruffunktion und Faxbe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an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IBM-kompatibler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ZyXEL mit mind. ROM Version 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elefon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erielle Schnittstelle mit UART 1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Was ist neu?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2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4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5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Fern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1 �bersicht der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belle der Ansage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enster, Meldungen u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ufrufen von extern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etreiben einer Mailbox mit VO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ips und Problem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ngaben zur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Shareware und damit nur fast umson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ungsmoral in Deutschland l��t leider noch et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en �brig, daher nochmal eine kleine 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n, die Shareware programmieren, sind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motivierte Programmierer, die einmal ihre Gedan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umsetzen m�chten. Es steckt meist viel Arbe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chen Programmen - manchmal sind diese anschlie�end auch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auchen (ich z�hle den VOICEMAN einfach mal unbesche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u). Um doch noch wenigstens zum Teil auf ihre Kost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en, bieten die Autoren solche Programme als Shareware 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hei�t im allgemeinen, da� diese Software f�r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chr�nkten Zeitraum kostenlos getestet werden darf.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auf der Zeit mu� eine, im Regelfall sehr geringe, Su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zahlt werden. Dadurch wird der K�ufer zum registr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Registrierung des VOICEMAN kostet in Deutschland DM 40.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!!!! Registrierungen aus dem Ausland kosten DM 50.-, da m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DM 10.- als Provision einbe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k�nnen dann von meiner Mailbox gezogen werden.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pdates frei. Danach m�ssen weitere 10.- �berwi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ersten Registrierung wird jeweils die neues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skette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ummer der Mailbox (nur zwischen 18:00 und 20:30!!!)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152 / 46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geht zun�chst VOICEMAN an den Apparat. Es k�nnen also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- oder Voicenachrichten hinterlassen werden. Wenn ni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t, wird versucht mit dem vermutlich anrufenden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indung aufzubauen. Die etwas l�ngere Verbindungsprozed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 bei der Einstellung des jeweiligen Terminalprogra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�cksichtigt werden (ca. 60 Sekunden vom W�hlen bis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registrierte Benutzer k�nnen von dieser Mailbox imm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ellste Shareware-Version ziehen. Registrierte Benut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n entweder eine Nachricht hinterlassen oder kurz mit "!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ysop rufen, damit der Userlevel heraufgese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Probedauer f�r den VOICEMAN betr�gt 4 Wochen. Ich h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u�t darauf verzichtet, irgendwelche Beschr�nkungen zu ma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is auf die Shareware-Meldung am Anfang). Ich vertraue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l darauf, da� der eine oder andere Benutzer zahlen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n kaum Eing�nge zu verzeichnen sein, so wird jeder wo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tehen, da� dieses Projekt eingestellt werden mu�, denn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� am Programmieren kann auch ich nicht l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dies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nrufbeantworter (�berrasc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ern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utomatische Fax-Erkennung und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bis zu 10 Ansagetexte auch von einem anderen Telef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nsagetexte k�nnen auch von unterwegs aufgenom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Das Programm ruft eine eingestellte Telefonnummer zur�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 meldet den Eingang von Nachrichten, die dann so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geruf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die R�ckrufnummer kann jederzeit auch von unterwe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�nd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ufnehmen und Abspielen beliebiger ZyXEL-Files (*.ZV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pro Tag k�nnen bis zu 10000 Nachrichten aufgenomm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ch wei�, das wollte eigentlich keiner wiss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ie Kompressionsverfahren ADPCM2/3 und CELP (je nach Zy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) werd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Bildschirmsch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Verschiedene RING-Z�hler f�r neue Nachrichten bzw.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uen Nach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VOICE/FAX/MAILBOX-Betrieb in eine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Automatisches Ausdrucken eingegangener Faxe. Siehe hier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/Answering/Fax auto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tarten externer Programme von unterw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Abschaltbare Festplatten k�nnen durch Aufruf eines ext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mes vor und nach eines eingehenden Anrufes gesta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w. gestopp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VOICEMAN kann per Kommandozeilenoption beim Start so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sch antworten und anschlie�end wieder bee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it ist z.B. die Zusammenarbeit mit dem Utility ZuTSR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lja Waschk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Lokal k�nnen Voicedateien entweder �ber die Telefonleit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n Modemlautsprecher oder �ber ein externe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geh�rt werden. So ist dann z.B. das Abh�ren �b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blast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plant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Bessere Verwaltung der Fax-Date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ax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und nat�rlich ein weiteres Ausfeilen der Handhabu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plant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Speicherresidenter VOIC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Voice-Mailbox (vielleicht irgendwann mal eine Ma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integrierte Tabellenkalkulation, Terminplane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habe nicht, wie es sonst meine Art ist,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sprogramm beigef�gt, da ich davon ausgehe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besitzer der Kommandos CD/MD/COPY/DEL usw. m�chtig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ist in Englisch gehalten, da ich nicht wei�, ob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 auswandern wird. Au�erdem ist das bi�chen Englisch do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cks f�r uns, nein? Sollten Beschwerden kommen, werde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l. auch eine rein Deutsche Version 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MAN.EX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sen sich in einem Verzeichnis befinden. Dieses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 no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. In das Verzeichnis PLAY kommen alle mitgelief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VD-Dateien. Diese enthalten Ansage- und Informationstex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w�hrend dem Betrieb ben�tigt werden. Das Verzeichnis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t dann eingegangene Nachricht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ie�end mu� noch in der Datei VOICEMAN.CFG der korre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RT, die entsprechende Basisadresse und die IRQ-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 �blich sind dabei folgende Kombin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COMIRQ 4        COMBASE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  COMIRQ 3        COMBASE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   COMIRQ 4        COMBASE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   COMIRQ 3        COMBASE 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en Faxbetrieb m�ssen dann noch einige Pfade ein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siehe Men�punkt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r Diskette mit der Vollversion sind zwei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packende Dateien enthalten. Im Stammverzeichnis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ARJ.EXE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MAN.EXE            VOICEMA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N.CFG            Initialisierung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Unterverzeichnis PLAY ist die selbst entpackend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.EXE vorzufinden, die die vorbereiteten .ZDV-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er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mitgelieferten Texte sind nat�rlich nur dabei, dami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auch sofort betriebsbereit ist (f�r die ungeduld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er). Diese Texte k�nnen aber (und sollen) durch ei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wurde auf einem 80386 DX-33 entwickel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(mit und ohne 16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Minimum schlage ich einen 386 SX-16 vor, jedoch l�uft es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 mit einem 16550-Baustein. Das d�rfte aber ohnehin k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n, denn ein Highspeed-Modem macht auf solch einem Rech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normaler Schnittstelle keinen Sinn. Kosten f�r einen 16550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5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Rom-Version 5.05 f�r die ZyXELs wurde mittlerw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geben. Ich habe sie noch nicht ausprobiert,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-notes sprechen von einer verbesserten DTMF-Erken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ist f�r den VOICEMAN nat�rlich von gro�er Bedeutung.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de mir zu Ohren getragen, da� die 5.04 und 5.05-Vers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wierigkeiten bei der Fax-Erkennung und bei der Erkenn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F-T�nen w�hrend dem Abspielen von Tex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as ist ne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S�mtliche Optionen k�nnen inzwischen aus dem 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ingestellt werden. Lediglich bei der Angabe des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mpfehle ich noch die Datei VOICEMAN.CFG von Hand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ndern, da es manchmal Abst�rze gibt, wenn das Programm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lschem COM aufgerufen wird (z.B., wenn es der Mau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Der Faxbetrieb wird unterst�tzt. Es wird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kannt, wenn am anderen Ende ein Fax sitzt.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dient sich dabei der Utilities von Z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Ein FOSSIL-Treiber wird nicht mehr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Es wird angezeigt, wieviele Anrufe eingingen UND wievi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on auch was gesproch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iverse Bug-Fixes nat�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Bildschirmsch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Bei eingeschaltetem Bildschirmschoner wird auf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Leuchtfeuer veranstaltet, wenn neue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rliegen. So kann schnell mit einem Blick fest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, ob es sich lohnt sich zu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Die Initialisierung des Modems ist etwas hartn�ck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worden. Manche ZyXELs hatten damit Schwierigk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Wenn am anderen Ende Stille erkannt wurde, kann wahl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f Faxempfang geschaltet werden oder das Programm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Es k�nnen zwei verschiedene RING-Z�hler angegebene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kann z.B. nach einem Klingelzeichen abgehoben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nn neue Nachrichten vorliegen oder erst nach 3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ne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Die seriellen Schnittstellen k�nnen mit au�ergew�hn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n f�r IRQ und Basisadresse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Das Abh�ren von Nachrichten wurde intelligenter gema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nn bei den Optionen der ZyXEL-Lautsprech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sgabeger�t gew�hlt wird, so wird bei ankommenden An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otzdem �ber die Leitung abgespielt (war eigentli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Die Erkennung, ob ein Fax eingegangen ist, wurde verbes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es wird gepr�ft, ob sich im Faxverzeichnis eine neu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zugesellt 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it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Mailbox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axe automatisch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tarten extern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OS-Shell mit Auslagerung von VOIC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t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Abschaltbare Festplatten k�nnen durch Aufruf eines ext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mes vor und nach eines eingehenden Anrufes gesta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w. gestopp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VOICEMAN kann per Kommandozeilenoption beim Start so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sch antworten und anschlie�end wieder bee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it ist z.B. die Zusammenarbeit mit dem Utility ZuTSR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lja Waschk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Lokal k�nnen Voicedateien entweder �ber die Telefonleit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n Modemlautsprecher oder �ber ein externe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geh�rt werden. So ist dann z.B. das Abh�ren �b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blast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VOICEMAN verwendet jetzt wahlweise auch einen FOSS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iber. Siehe dazu Kommandozeilen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der Bugs wurden mittlerweile behoben. Dar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Wiederholungen, die bei der Aufnahme-nahme-nah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st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ufnahmen, die �berhaupt nicht entst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Das Modem hat kurzzeitig zwischen den Texten aufgelegt (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er normalerweise zu keinen Problemen 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Aufh�nger beim Aufnehmen. Nach �ndern einiger Feinh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e z.B. einiger Puffer), scheint das Problem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zu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Das Programm lief unter OS/2 nicht. Das k�nnte mittlerw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chbar sein (ich konnte es nicht testen), indem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CEMAN mit einem FOSSIL-Treiber zusammen arbeiten l�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hierzu Kommandozeilen-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und einige me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 Bugs sind offensichtlich den ZyXELs selbst anzul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Die Versionen 5.04 und 5.05 (oder einige 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terversionen) haben nach Aussage einiger Leidtrag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e bei der Erkennung von DTMF-T�nen. Diese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em Anschein nach nur w�hrend der Aufzeichn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chrichten erkannt. �hnlich sieht es mit der Fax-Erken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Die hin und wieder auftretenden St�rungen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rachausgabe treten bei vielen Programmen auf, d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cemode des ZyXEL nutzen - auch bei ZFAX! - (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CEMAN leider etwas h�ufiger, da dieser exzess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brauch von dieser Eigenschaft macht). Es bleibt also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zuwarten, ob sich das bei k�nftigen ROM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durch die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DOS-Prompt gestartet. Dazu mu� man sich entwed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eh�rigen Verzeichnis befinden, oder die Umgebungs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mu� dieses Verzeichnis enthalten. Wenn VOICEMAN aus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mden Verzeichnis aufgerufen wird, ist darauf zu achte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intr�ge PLAYDIR und RECDIR in der Datei VOICEMAN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lette Pfadangaben enthalten (z.B. E:\VOICEMAN\PL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ustellen sind diese im Men� Options. Die Bedienoberfl�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ganz im SAA-Standard gehalten (wie auch Windows). �b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�leiste am oberen Bildrand k�nnen s�mtliche Funktion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aus oder der Tastatur ausgef�hrt werden. Die Men�pun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entweder durch Anklicken mit der Maus, oder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�tigen der Alt-Taste zus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farbig hinterlegten 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3 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l��t VOICEMAN anstelle der eingebauten Schnit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ktionen, einen FOSSIL-Treiber zur Kommunik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wenden. Das kann unter OS/2 oder auf Schnellen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Tips und Probleml�sungen) empfehlenswer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      zwingt VOICEMAN direkt nach dem Start einen Anr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gegenzunehmen (ohne auf ein Klingelzeichen zu wart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ch Behandlung des Anrufers wird VOICEMAN sofort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      ist nur in Verbindung mit /A wirksam. VOICEMAN legt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Option gesetzt ist,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:xxxx   Granularity: die Gr��e der Sprachh�ppchen, die Voiceman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chickt. Standard: 512 Byte, Min: 4, Max: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:xxxx   Buffer: ein besonderer Puffer, der vor dem Abspiel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f�llt wird und vorab geschickt wird. Mu� nicht gr��er als /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in, macht aber kleiner weniger Sinn. Standard: 512 Byte, Min: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: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arameter k�nnen helfen, wenn Probleme beim Abspielen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l��t sich der Anrufbeantworter starten. Beim Star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s geschieht dies automatisch, daher ist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anfangs grau hinterlegt und damit nicht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der Anrufbeantworter eingeschaltet ist, erkennt man dar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as blaue Statusfenster auf dem Schirm sicht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nrufbeantworter wird abgeschaltet. Er kann wieder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Men�punkt Start in's Leben zur�ckgeruf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�t ein Anrufer das Telefon 15 mal klingeln, schaltet er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nfalls wieder ein und arbeitet von da an wiede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. So kann man von unterwegs den VOICEMAN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Manual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nrufbeantworter nimmt ab und behandelt einen even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rufer so, als h�tte der Anrufbeantworter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nommen. So kann man auch mit dem VOICEMAN experi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ein parallel geschaltetes Telefon kann man selb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rufer spielen (vorher z.B. durch W�hlen einer einsamen '1'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reizeichen stummschal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Receive fax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ax-Empfang wird eingeleitet. So kann man bequem, auch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ufbeantworter gerade nicht aktiv ist, ein Fax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Perform silenc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 Options/Answering angegebene "silence action" wird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Di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Voiceman zur Eingab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nummer auffordern. Diese Nummer wird so oft gew�hlt, bis Vo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kommt. Dann bekommt der Angerufene einen freundlichen Text vorgespie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inen Moment ich verbinde...." (PLWAIT.ZVD) und der Rechner f�ngt a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 Ein Tastendruck - und das Gespr�ch kann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Eingabezeile leer gelassen wird, kommt automatisch eine Li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r Telefonnummern ausgesucht werden k�nnen. Hier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Gespr�chspartner mit deren entsprechenden Telefonnummern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 Eintr�ge werden automatisch nach Namen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lay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och nicht abgeh�rten Nachrichten werden abgespiel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Abspielen werden diese Nachrichten als abgeh�rt mark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bspielvorgang kann durch Bet�tigen von ESC abgebro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Mit der '+'-Taste kann zum n�chsten Text gesp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lay 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werden alle bereits einmal abgeh�rten Nachrichten abgespi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icht die neuen!). Der Abspielvorgang kann durch Bet�tig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'+'-Taste kann zum n�chsten Text gespr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Brow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Shift-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handelt es sich um eine "Annotate"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ialog kann aufgerufen werden, in dem man Kommentare zu d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 kann oder Nachrichten selektiv l�schen/abspiel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 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beliebige ZVD-Datei wird aufgenommen (es erschein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s Dialogfenster, das zur Eingabe eines Datei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fordert). Das Kompressionsverfahren h�ngt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n Einstellung in Options/Answering ab (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t). �ber ein parallel angeschlossenes Telefon kann d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rochen werden. Vor der Aufnahme ert�nt ein Pfeif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vom ZyXEL totale Stille gemeldet, wird die Datei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, da sie offensichtlich nichts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ndere M�glichkeit die Aufnahme zu be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 darin, die ESC-Taste zu bet�tigen. So h�rt di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 auf und es wird nichts von der Datei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!!! Dies ist manchmal n�tig, wenn ganz kurz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werden m�ssen, wie z.B. 'eins'. Bei kurzen T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das ZyXEL manchmal f�lschlicherweise totale Stille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et�tigen von ESC wird dies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Dialogfenster erscheint, indem man eine ZyXEL-Voic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 kann. Diese wird dann anschlie�end abgespiel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ssionsverfahren wird der Datei entnommen. Durch Bet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ESC wird der Vorgang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View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ft das entsprechende unter Optionen/Paths angegeben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int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ft das entsprechende unter Optionen/Paths angegeben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den beiden Funktionen View fax und Print fax w�re noch anzume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s ein Utility gibt, da� wesentlich mehr bietet, als Z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CTD von Helge Hackbarth stellt TIFF-Dateien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 (wesentlich schneller, als ZFAX und es unterst�tzt die meisten S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n bis zu einer Aufl�sung von 1024x768!!). Au�erdem druckt e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r recht gro�en Auswahl von Druckern aus, wobei auch der l�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kt von ZFAX eliminiert wurde, der dazu f�hrt, da� meisten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Seite ausgedruckt wird, weil die Fax-Seite etwas l�n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-A4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m�ssen in der derzeitigen Version (1.0) noch die Faxdateie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s TIFF-Format konvertiert werden, aber in K�rze soll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-Fax-Dataeien direkt unterst�tzt werden (das h�ngt nicht zul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eurem Interesse und Feedback an Helge Hackbarth ab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steht, wie einige andere Utilities, in mein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Ende dieses Dokuments) zum Download be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5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hier gemachten �nderungen werden in der Datei VOICEM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.Die Bedienung ist soweit selbsterkl�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Bildschirmschoner w�re noch hinzuzuf�ge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angenen Nachrichten und aktiviertem Bildschirmschon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s Leuchtfeuer auf der Tastatur gezeigt wird, dami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 erkennen kann, ob Nachrichten eingegang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Options/Modem werden Modemspezifisch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zwei verschiedene Ring-Varianten gew�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no message gibt an, wie oft es klingeln mu�,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 vorliegen, bis VOICEMAN abnimmt. Ring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. gibt an, wie oft es klingeln mu�, wen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en. Wenn f�r diese Werte 0 eingetragen wird,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n �berhaupt nich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tect busy kann gew�hlt werden, ob bei der Aufnah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setztton reagiert werd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ialogbox Options/Answering enth�lt Bedienelemente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en spezielle Anrufbeantworter-typische Einstellungen gem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Local output kann gew�hlt werden, wie Nachrichten lok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icht durch einen eingehenden Anruf, abgespiel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en. Internal speaker l��t die Voicedateien �ber d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eingebauten Lautsprecher abspielen (mit sehr ma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�t). Wenn Phone line gew�hlt ist, wird wi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henden Anrufen �ber die Telefonleitung abgespielt.Wer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m Soundblaster seine Texte abh�ren will, der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output w�hlen. Es wird dann jeweils das in Voice pr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gebene Programm aufgerufen. Der Name der Datei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als Parameter angeh�ngt. F�r den Soundblaster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folgende Batchdatei sinnv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ntvt 0 %1 temp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play temp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emp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VCNVT.EXE ist Bestandteil von ZFAX 2.2 aufw�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obei wohl besser 2.21 zu empfehlen ist, da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g�ngerversion wohl Bugs enthalten soll). Es Konvert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-Dateien zu VOC-Dateien VPLAY.EXE wird der Soundbl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zu entnehm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 count gibt an, nach wievielen eingegang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richten die Callback number angerufen werden soll. Wir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, ist dieses Feature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aver erwartet die Anzahl der Sekunden, nach d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mschoner aktiviert werden soll. Wird 0 eingetra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Bildschirmschoner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imeout ist die maximale Sprechdauer, die einem Anru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Verf�gung steht, bis VOICEMAN auflegt. Dies verhinder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estplatte bis zum �berlaufen ge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man spielt wahlweise beim R�ckruf ohne Eingabe eines Passw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die neuen Nachrichten ab. Dazu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Answering/Need Passwd. entsprechend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Options-Paths sind 5 Programmnamen und 3 Pfade anzu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h gehe z.B. mal davon aus, da� ZFAX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ZYXEL\ZFAX steht). Folgende bed�rfen einer 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ceive fax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name von RCVFAX, das beim ZyXEL immer mitge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Das Programm �bernimmt die Aufzeichn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effenden Faxsim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   E:\ZYXEL\ZFAX\RCVFAX 1 /p:0 /r:0 /w:#PAT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p gibt an, welche Schnittstelle verwende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Parameter sollten so bleiben, wie sie sin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#PATH# wird automatisch durch den Pfad ersetz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Faxe aufnehm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View fax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name eines Utilities, das ein Fax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darstellt. Hier wird in der Regel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ZYXEL\ZFAX\ZFAX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Print fax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name eines Utilities, das ein Fax ausdruck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der Regel folgendes einge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ZYXEL\ZFAX\ZFA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 gute Alternative zu ZFAX siehe entsprechenden Hinweis i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Send fax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name eines Utilities, das ein Fax verschick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der Regel folgendes einge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ZYXEL\ZFAX\ZFA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prog. wird, sofern angegeben, kurz vor dem Abnehe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eingehenden Anrufen gestartet. Hier kann z.B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altbare Festplatte eines Laptops hochgefahr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ssion prog. funktioniert entsprechend, jedo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lung des Anru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/External prgs. zeigt eine Dialogbox, di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entlichen 10 Eingabefelder enth�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 Eingabefelder k�nnen Programmnamen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�ssen entweder komplette Pfadangaben vorhanden s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mgebungsvariable PATH mu� das entsprechend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 Hinter jeder Zeile sind 3 Buttons angebra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-up         before          VOICEMAN soll vor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f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                 - "-    na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          ... nicht auf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Aufrufen von externen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Options/Dial werden die Besonderheiten zur Anwahl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wering/Dial...) ei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of retries:          Anzahl der Wiederholungs-Versuche, wenn die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setz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etween retries:    Wie lange zwischen den Wahlversuchen ge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message loop:    Ob PLWAIT.ZVD immer wieder gespiel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s man das Gespr�ch entgegengenomm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Fern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ernsteuerung verlangt die Eingabe eines Passwortes.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t kann 1- bis 8-Stellig sein (siehe 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Answering). Der Vorgang dabei ist folg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ruft den VOICEMAN an. Dieser meldet sich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r��ungsansprache. W�hrend der Begr��ungsansprach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darauffolgenden Aufzeichnung bet�tigt man die '*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 des Telefons (vorher nat�rlich auf Touch-Tone umstell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bspiel- bzw. Aufzeichnungsvorgang wird sofort abgebro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nn nicht, dann eben nochmal '*' bet�tigen - das ZyXEL 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ktuellen Version manchmal etwas taub, was die DTMF-T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t, das soll aber ab ROM 5.05 vorbei sein). Daraufhi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gebeten, das Passwort einzugeben. Man sollte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folgende Stille warten und dann mit der Ei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tes beginnen (das voreingestellte Passwort ist '123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he Men� Options/Answering). War das Passwort korrekt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gebeten ein Kommando einzugeben. Wenn nicht, dann wa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yXEL mal wieder taub. Dann einfach nochmal das Pass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ben. Es werden immer nur die letzten n Zeichen untersu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n die L�nge des Passwortes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VOICEMAN wartet nach jeder empfangenen Ziffer max.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unden auf die n�chste. Dauert es l�nger, oder werden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20 Ziffern eingegeben (das sieht dann sehr nach einem H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aus), legt e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�bersicht der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der Ausf�hrung jedes Kommandos au�er '5', '8' und '9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wartet VOICEMAN ein weiteres Kommando. Wird nach 10 Seku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s Empfangen, legt e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    Neue Nachrichten ab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e noch nicht abgeh�rten Nachrichten werden abgespie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ch dem Abspielen werden diese Nachrichten als abgeh�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rkiert. Der Abspielvorgang kann durch Bet�tigen von '#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er '*'-Taste kann von Nachricht zu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tergesp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2'     Alte Nachrichten ab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e '1', nur werden die alten (schonmal abgeh�r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richten abge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3'     Nummer der Begr��ungsnachricht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 wird aufgefordert, die Nummer der Begr��ungsnach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inzugeben, die von nun an g�ltig sein soll. Dies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ort zur �berpr�fung abgespielt (Abbruch mit '*').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ine Nachricht abgespielt, existiert noch keine. Da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bt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4'     Begr��ung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e aktuelle Begr��ungsnachricht wird aufgenommen.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die momentan eingestellte �ber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5'   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MAN leg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6'     R�ckrufnummer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einer entsprechenden Aufforderung kann man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mer eingeben, die angerufen werden soll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richten eingehen. Ist die Funktion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geschaltet, wird sie eingeschaltet (nach je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gegangenen Anruf wird zur�ckgeruf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HTUNG!! Die Ziffern sollten LANGSAM eingegeben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nn VOICEMAN spricht sie zur Sicherheit noch w�hrend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fnehmen nach. Ist man mit der Eingabe fertig, gib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weder '#' ein, oder 10 Sekunden lang nic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chlie�end wird die neue Nummer nochmal "vorgeles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Beim R�ckruf wird eine entsprechende Nachricht abgespie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schlie�end wird direkt nach dem Passwort gefragt. Da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nnen wieder beliebige Kommandos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7'     Anzahl der Nachrichten bis zum R�ckruf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 kann hier durch Eingabe einer Ziffer die Anzah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rufe eingeben, die n�tig sind, bis VOICE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�ckrufnummer an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8'     Den Anrufbeantworter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rkt wie die Bet�tigung von F9 am Rechner. Vo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chalten wird eine Best�tigung verlangt ('#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T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��t ein Anrufer das Telefon 15 mal Klingeln, schalte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nrufbeantworter wieder ein und arbeitet von d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eder normal weiter. So kann man von unterweg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MAN wieder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'     VOICEMAN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s Programm wird beendet. Vor dem Abschalten wird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�tigung verlangt ('#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0'     Externes Programm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 kommt eine Aufforderung zur Eingabe der Nummer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rnen Programmes. siehe hierzu auch: Aufruf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belle der Ansage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ZVD bis 9.ZVD "Null" bis "Neu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um Nachsprechen der Ziffer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r Ansage der R�ckruf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MESSG.ZVD     "Hier ist mein Anrufbeantworter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d Nachrichten eingegan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rd beim R�ckruf abge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NUMBER.ZVD    "Die eingegebene Nummer lautet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ch dem ferngesteuerten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r R�ckrufnummer werden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und anschlie�end die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Nummer abge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.ZVD     "Bitte best�ti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m Best�tigen des Abschaltevorg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PASSW.ZVD    "Passwort eingeb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ZVD     "Aufwiederh�re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r nach korrekt aufgezeichn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chricht eines Anr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0.ZVD - GREET9.ZVD Begr��ungen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ben ganz am Anfang, je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ingestellter 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Q.Z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ier kann ein "Hallo?" aufgen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rden. Wenn diese Datei exist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rd sie dann abgespielt, wen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rufer anfangs nichts sa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hweigt der Anrufer anschlie�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mmernoch, wird wie sonst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fahren (aufle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SS.ZVD      "Es liegen keine neuen Nachri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rd bei der Abfrage abgespie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alls keine neuen Nachri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OK.ZVD      "Bitte Kommando eingeb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rd jedesmal abgespiel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ICEMAN auf ein neues Kommando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Fernsteuerung w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B.ZVD         "Bitte die R�ckrufnummer eingeb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rd vor der Aufzeichnung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uen R�ckrufnumm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fforderung abge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BN.ZVD        "Bitte Nummer eingeb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rd abgespielt, wenn VOICEMA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erngesteuerte einstell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iffernangabe will (Wah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gr��ungsmeldung und Eingab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zahl der Nachrichten bis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�ckr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ZVD       "Feh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gem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EXT.ZVD     "F�hre externes Programm au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rd gesprochen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ernsteuerungsfunktion "0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PRG.ZVD      "Nummer des externen Progra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gebe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nster, Meldungen u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befinden sich 3 Fenster auf dem Desktop (die �b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mit der Maus verschoben werden k�nnen ... wer spa� da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...). Links oben ein kleines, blaues Fenster mit dem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s           gibt an, wie oft es Klingeln mu�, bi� VOIC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nimmt. W�hrend des Klingelvorganges ist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in "Countdown" zu beobachten. Sobald 10 Seku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ng kein weiteres Klingelzeichen eintrifft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von ausgegangen, da� der Anrufer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fgelegt hat. Die Werte in den Klam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zeichnen die zwei verschie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lingelvarianten: der erste Wert steht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�hler, der g�ltig ist, wenn keine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chrichten verf�gbar sind, der z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sprechend f�r den anderen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 count  Zeigt an, wieviele Nachrichten noch eing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�ssen, bis ein R�ckruf er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 num.   Zeigt die augenblickliche R�ckrufnummer a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isabled", wenn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ssages    Anzahl der neuen, noch nicht abgeh�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chrichten. In Klammern steht die Zah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rufe einschlie�lich derer, die ni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sprochen haben aber ohne die Fax und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sg.   Die Nummer des momentan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r��ungstex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calls        Die anzahl der eingegangenen F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weiteres Fenster am rechten Bildschirmrand ("Modem"), 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unikation zwischen VOICEMAN und dem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erliche Informationen, wie z.B. Voicedaten,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�rlich ausgeblendet. DTMF-Zeichen ("0123456789*#")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letzte Fenster am unteren Bildrand zeigt diverse Mel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die von VOICEMAN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sind beispielsweise Fehlermeldungen zu sehen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werden auch in der Datei VOICEMAN.LOG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frufen von extern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neuer Men�punkt ist dazugekommen: Options/External p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wird eine Dialogbox angezeigt, die im Wesentliche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efelder enth�lt. In diese Eingabefelder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namen eingetragen werden. Es m�ssen entwe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adangaben vorhanden sein oder die Umgebungsvariable PATH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ntsprechende Verzeichnis enthalten. Hinter je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3 Buttons angebra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-up         before          VOICEMAN soll vor Ausf�h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f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                   -"-    na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          ... nicht auf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gramme werden wie folgt gestar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der �blichen Logon-prozedur das neue Kommando "0" 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tastatur eingeben. Es kommt die Aufforderung, die 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Externen Programmes einzugeben. Wird das getan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ie�end das Programm ausgef�hrt oder es wird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hlermeldung ausgegeben, wenn im entsprechenden Feld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eingetra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as aufgerufene Programm mit der Option don't ha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hen wurde, kann danach wieder ein neues K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den externen Programmen mehr Speicher zur Verf�gung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en, gibt es dann noch die M�glichkeit, den VOIC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zulagern. Unter Options/External prgs kann man dazu w�h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, EMS und/ode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mehrere dieser Optionen gew�hlt werden, probiert VOIC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in der angegebenen Reihenfolge. Es verbleiben lediglich g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KB im Speich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treiben einer Mailbox mit VOI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Options/Answering/Silence action kann die Option 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schaltet werden. Rechts davon wird ein Programm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wartet. Das kann z.B. eine Batch-Datei sein, die versuch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anderen Ende Kontakt aufzunehemen und bei Bedarf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aufzurufen (oder RCVFAX, wenn es ein Fax w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Ausf�hrung des Programmes legt VOICEMAN nicht auf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rufen der Mailbox ist dann allerdings Handarbeit. Zumin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Acces l��t sich nach meiner Erfahrung nicht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reden, selber Verbindungen aufzubau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!!! S�mtliche beteiligten Programme m�ssen hierzu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gleiche �bertragungsrate  fahren!!! BNU sollte am be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ocked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U /L0=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Registrierten Version des VOICEMAN, sind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programme beig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�hnlich dem AT.EXE von ZFAX. Im Unterschied dazu kann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 auch COM3 und COM4 ansprechen (vorausgesetzt, IRQ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address sind nach Standard eingestellt). Um z.B. das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zusetzen, gibt man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 AT&amp;F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1 steht hier f�r COM1, AT&amp;F ist das Kommando selber und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die erwartete Antwort. Wenn kein 3. Parameter ei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dann wird nicht auf eine Antwort gew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kann auch eine andere Schnittstellengeschwindig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�hlt werden, indem man als ersten Parameter /B:nn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/B:57600 1 AT&amp;F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eine Verbindung mit dem anderen Ende auf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1 steht wieder f�r COM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kann auch eine andere Schnittstellengeschwindig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�hlt werden, indem man als ersten Parameter /B:nn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/B:576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kehrt mit einem der folgenden ERRORLEVELS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Keine Antwort v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CONNECT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  CONNECT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CONNECT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       CONNEC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        CONNECT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       CONNECT 19200           // Wer wei�, wann's komm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          CONNEC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  Unbekannte Antwort vom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nfalls bei der Registrierten Version dabei, is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batchdatei (MB.BAT), die in Verbindung mit dem FOSS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iber BNU und Remote Access hervorragende Dienste tut.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rogramm mu� dazu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tragen werden. Der erste Parameter steht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nittstelle (hier COM1) und der zweite ist eigentlich nu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minus 1, da BNU gerne eine 0 f�r COM1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wird vorausgesetzt, da� sich Remote Access im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A auf dem gleichen Laufwerk, wie VOICEMAN befindet. Dies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benenfalls in MB.BAT angepa�t werden. Au�erdem sollte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ad auf BNU.COM liegen und dieser sollte bereits vor VOIC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worden sein. Es gibt viel Raum zum experi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empfehle au�erdem, die Datei HELLOQ.ZVD aus dem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 zu l�schen, da das dazu f�hrt, da� ein anruf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unter Umst�nden zu lange warten mu�, bis es bedien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dann evtl. wieder aufle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m FOSSIL-Treiber X00 gab es oft schwierigkeiten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N seine eigenen Schnittstellen-Funktion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ein FOSSIL-Treiber geladen ist, sollte in jedem Fal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-Option /F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weiteren k�nnen Probleme im zusammenhang mit EMM386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 auftreten. Sollte dem so sein, so wei� man wenigstens, 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nachschau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sind bestimmte Aktionen, die zu bestimmten Zeitpunkten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as ist z.B. interessant f�r Fido-Points, die t�glich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elektronische Post abholen lassen wollen. So kann ein Event die Mai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rten, ohne da� man selber einen Finger krumm mach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an l��t Voiceman Wochentags zu einer bestimmten Zeit im B�ro anr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daran zu erinnern, da� es jetzt Zeit wird die Arbeit ru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und nach hause zu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Options/Events oder Alt-E wird ein Editor aufgerufen, de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DAT edi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Datei stehen die Events in folgendem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eit&gt;, &lt;Event&gt;[,Optionen[,Optionen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t kann folgende Formate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ur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:MM[:SS]  (Sekunden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16:10: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che Events werden t�glich zur angegebenen Zeit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 Uhr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:MM:JJ HH:MM[: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16.10.93 17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tatt '.' ein '-' oder ein '/' als Trennzeichen verw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automatisch das amerikanische Format ausgewer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/TT/J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ind einmalig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ochentag Uhr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HH:MM[: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Mo 14:00   (Montag 14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Wochentag sind immer die ersten zwei Buchstaben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 sind sowohl englische, als auch Deutsche Tage (Di = T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Events werden w�chentlich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vent werden Ziffern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vents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Externes Programm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 zus�tzlicher Parameter mu� angegeben werden. I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e Ziffer, dann wird das entsprechende Programm, d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/External prgs angegeben ist, gestartet. Ander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� es sich um einen kopmpletten Pfad zu einem Program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er Batchdatei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 14:00:10,    1,c:\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t Mittwochs um 14:00:10 die Batchdatei c:\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Voiceman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:00,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det t�glich um 18:00 Voi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Voicema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:00,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t ggf. Voiceman (wie F8 von der Prg-Oberfl�c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Voiceman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:00,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pt den Anrufbeantworter t�glich um 1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Voicedatei an Telefonnummer sc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.12.93 23:00,   5,c:\voiceman\test.zvd,0711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ickt am 15.12.93 um 23:00 das Voicefile test.zv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Nummer 0711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Fax an Telefonnummer sc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 12:00,       6,c:\Test.txt,091145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ickt Dienstags um 12:00 das Fax test.txt an di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911454545. Da ZFAX auch ASCII-Dateien faxen kann,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wohl Fax-Dateien, als eben auch ASCII-Dateien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R�ckruf einl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:45:06,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itet t�glich um 17:45:06 einen R�ckruf ein,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on, ob Nachricht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all diese Ziffern etwas kryptisch erscheinen, empfiehlt es sich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jeder Zeile mit ; einen Kommentar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ihenfolge der eingaben ist v�llig egal, Voiceman finde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den n�chsten Event. Es ist allerdings darauf zu ach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ls zwei Events zusammenfallen. Sie m�ssen mind. 1 Sekunde aus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 Wenn ein Event so lange dauert, da� er in den n�chst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dauert, macht das nichts. Der n�chste wird auf jeden Fall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 f�r eine Event-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:50,          1,startbox                 ;Boxbetrieb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40,          1,startnor                 ;Boxbetrieb sto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:00,           1,g:\mailer\frodo\mailer   ;Post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18:00,       5,c:\voiceman\trek.zvd          ;Startre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18:00,       5,c:\voiceman\trek.zvd          ;Startre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18:00,       5,c:\voiceman\trek.zvd          ;Startre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18:00,       5,c:\voiceman\trek.zvd          ;Startre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18:00,       5,c:\voiceman\trek.zvd          ;Startre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azu: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1:  T�glich um 17:50 wird die Batchdatei startbox gestarte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piert lediglich die VOICEMAN.CFG um, soda� es m�glich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in meine Mailbox einzulog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2:  T�glich um 20:40 wird der Boxbetrieb wieder gestop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3:  T�glich um 5:00 wird Frontdoor gestartet, das mir dann 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-Post holt. Frontdoor kehrt anschlie�end aufgrund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-Events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4-8: Von Montag bis Freitag wird Norbert angerufen. Er be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n Text zu h�ren, der ihn daran erinnert, da� um 1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Sky-Channel Startrek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�chste Event steht immer im Status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ips und Problem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en beim Aufnehm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yXEL ist leider hardwarem��ig nicht in der Lage,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Phone-Buchse aufzunehmen. Daher ist es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Telefon parallel zum Modem anzuschlie�en,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agetexte aufzunehmen. Dies geschieht automatisch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Dreiersteckdose (TAE-N/F) das Telefon in die mittl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e und das Modem in die linke Buchse einsteckt. Ander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Kabel zu empfehlen, da� einen Stecker auf zwei Ge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(Y-Kabel). Manche neue Telefone weigern si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mit dem Modem zusammen zu arbeiten (z.B. Signo)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machen dicht, da durch den Betrieb zweier Ger�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nung zu stark abf�llt. Bei diesen Ger�ten lassen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ufig die H�rer vom Ger�t abnabeln (obendrein sind die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Regel mit Westernsteckern versehen!). Diese H�rer ka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 Line-Buchse des Telefons stecken und damit die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sprechen. Dabei mu� normalerweise in die Ohrmusch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roch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onsten bleibt nur das sprechen der eigenen Texte vo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Apparat (-&gt;anruf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datei zu gro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m die Log-Datei mit der Zeit zu gro� wird, dem sei empfoh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Batchdatei zu schreiben, die zun�chst die Log-Datei l�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schlie�end das Programm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ner h�ngt, die Schnittstellen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nicht oder die Dateien werden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ie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Schwierigkeiten mit der Schnittstellen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das Modem bei eingehenden Anrufen manchmal nicht ab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s hier und da Abst�rze gibt, kann es daran lieg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ner zu schnell ist (&gt;33 Mhz Takt). Es hilf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runtertakten des Rechners (Turboschalter aus, wobei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kann, da� es dann nur noch mit einer FIFO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) oder die Verwendung eines Fossiltreiber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zu die Kommandozeilen-Option /F). OS/2-Benutzer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benfalls diesen Abschnitt ansch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das Problem des nicht Abhebens soll sich manchmal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alten des Bildschirmschoners gelegt haben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MAN legt nach dem Aufnehmen nicht auf oder er legt sofort auf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Options/Modem ist der Silencestring (AT+VSD=23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zu �ndern. Der zweite Wert besagt, nach wie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hntel Sekunden Stille das Modem behaupten soll, es w�r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Ende Ruhe eingetreten. Der erste Wert leg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wellwert fest, der als Grenze f�r die Stille anges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 Gr��ere Werte f�hren dazu, da� das Modem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egt. Siehe hierzu das ZyXEL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ngaben zur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flug                   Fido:   2:244/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Ramtelstra�e 66    Gernet: 21:100/120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0 Leo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0 71 52 / 46 0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verbin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issparkasse B�b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 603 501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 325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aus dem Ausland �berweist, mu� DM 10.- drauflegen. Mein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 diesen Betrag als Pro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cks sind allerdings scheinbar Problemloser. Am besten hab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indest aus �sterreich Postanweisungen bew�hrt (Kosten: ca. 3DM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k�nnen dann von meiner Mailbox gezogen werden.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4 Updates frei. Danach m�ssen weitere 10.- �berwi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ersten Registrierung wird jeweils die neues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skette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ummer der Mailbox (nur zwischen 18:00 und 20:30!!!)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152 / 46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zun�chst VOICEMAN an den Apparat. Es k�nne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 oder Voicenachrichten hinterlassen werden. Wenn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, wird versucht mit dem vermutlich anrufend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aufzubauen. Die etwas l�ngere Verbindungs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bei der Einstellung des jeweiligen Terminal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werden (ca. 60 Sekunden vom W�hlen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registrierte Benutzer k�nnen von dieser Mailbox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ste Shareware-Version ziehen. Registrierte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entweder eine Nachricht hinterlassen oder kurz mit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ysop rufen, damit der Userlevel heraufgese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itte unbedingt darum, mir Fehler und W�nsche mitzut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ehr wichtig. Einfach eine kurze Nachricht in's Fido j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ntt�uscht sein, wenn ich manchmal nicht antwort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t der Meldungen ist gro�. Die Anregungen werden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in Betracht 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ufen bitte nur in dringenden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ch nicht da bin - VOICEMAN ist auf jeden Fall 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