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to Update pcANYWHERE 4.5 For Additional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Last updated: July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NEW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replace the modem data base included in pcANYW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G file with another modem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NEWMODEM  &lt;original_msg_file&gt;</w:t>
        <w:tab/>
        <w:t>&lt;new_modem_ms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&lt;original_msg_file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W.MSG for pcANYWHERE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WR.MSG for pcANYWHERE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WH.MSG for pcANYWHERE/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&lt;new_modem_msg_file&gt; is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placement modem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replace the modem data in your copy of pcANYWHERE/L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odem data base included in the file named NEWMODEM.MS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MODEM AW.MSG NEWMODE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1. If no file extension is specified, NEWMODEM assumes ".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If no command line arguments are specified,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ames of the original message file and the new mo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included in NEWMODEM.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er Modem 2424 </w:t>
        <w:tab/>
        <w:tab/>
        <w:tab/>
        <w:t xml:space="preserve">    MICC 4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 Signalman Lightning 24</w:t>
        <w:tab/>
        <w:t xml:space="preserve">    MICC 9600/9610/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ollo V32turbo </w:t>
        <w:tab/>
        <w:tab/>
        <w:tab/>
        <w:t xml:space="preserve">    Migent Pock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2224 CEO</w:t>
        <w:tab/>
        <w:tab/>
        <w:tab/>
        <w:tab/>
        <w:t xml:space="preserve">    MultiTech 12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4000</w:t>
        <w:tab/>
        <w:tab/>
        <w:tab/>
        <w:tab/>
        <w:tab/>
        <w:t xml:space="preserve">    MultiTech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T 4024</w:t>
        <w:tab/>
        <w:tab/>
        <w:tab/>
        <w:tab/>
        <w:tab/>
        <w:t xml:space="preserve">    MultiTech 2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2400etc</w:t>
        <w:tab/>
        <w:tab/>
        <w:tab/>
        <w:tab/>
        <w:t xml:space="preserve">    MultiTech 224EH5/E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9600etc/e</w:t>
        <w:tab/>
        <w:tab/>
        <w:tab/>
        <w:tab/>
        <w:t xml:space="preserve">    MultiTech 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PAK MX-2400/MXE-2400</w:t>
        <w:tab/>
        <w:tab/>
        <w:t xml:space="preserve">    MultiTech MultiModem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x 2234, 3220, 3260/3265</w:t>
        <w:tab/>
        <w:t xml:space="preserve">    MultiTech MultiModem II 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x 2264 *</w:t>
        <w:tab/>
        <w:tab/>
        <w:tab/>
        <w:tab/>
        <w:t xml:space="preserve">    NEC N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Com Speedmodem Combo </w:t>
        <w:tab/>
        <w:t xml:space="preserve">    Okidata OkiTel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Com Speedmodem STAR *</w:t>
        <w:tab/>
        <w:t xml:space="preserve">    OmniTel Netcomm Q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ronics Discovery 1200C *</w:t>
        <w:tab/>
        <w:t xml:space="preserve">    OmniTel Netcomm Q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ronics Discovery 1200P *</w:t>
        <w:tab/>
        <w:t xml:space="preserve">    Penril Alliance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ronics Discovery 2400E *</w:t>
        <w:tab/>
        <w:t xml:space="preserve">    Penril Datalink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com 9624</w:t>
        <w:tab/>
        <w:tab/>
        <w:tab/>
        <w:tab/>
        <w:t xml:space="preserve">    Popcom X1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yData * </w:t>
        <w:tab/>
        <w:tab/>
        <w:tab/>
        <w:tab/>
        <w:t xml:space="preserve">    Practical Peripheral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ch Bullet E2400</w:t>
        <w:tab/>
        <w:tab/>
        <w:tab/>
        <w:t xml:space="preserve">    Practical Peripheral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ch Bullet PC2400MH</w:t>
        <w:tab/>
        <w:tab/>
        <w:t xml:space="preserve">    Practical Periph. 2400SA MN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ch Bullet E9696M</w:t>
        <w:tab/>
        <w:tab/>
        <w:tab/>
        <w:t xml:space="preserve">    Practical Periph. 2400SA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Evercom 24E</w:t>
        <w:tab/>
        <w:tab/>
        <w:tab/>
        <w:t xml:space="preserve">    Practical Peripherals 9600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Evercom 24E+</w:t>
        <w:tab/>
        <w:tab/>
        <w:tab/>
        <w:t xml:space="preserve">    Practical Peripherals 14400FX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comm FDX Series</w:t>
        <w:tab/>
        <w:tab/>
        <w:tab/>
        <w:t xml:space="preserve">    Prometheus ProModem 12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val 9600 V32, 14400</w:t>
        <w:tab/>
        <w:tab/>
        <w:t xml:space="preserve">    Racal Milgo RMD 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xy UFO V.32 Turbo/V.42bis</w:t>
        <w:tab/>
        <w:t xml:space="preserve">    Racal Vadic 9632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C 9600</w:t>
        <w:tab/>
        <w:tab/>
        <w:tab/>
        <w:tab/>
        <w:tab/>
        <w:t xml:space="preserve">    Rockwell RG 2400 P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C 9600 V.42bis</w:t>
        <w:tab/>
        <w:tab/>
        <w:tab/>
        <w:t xml:space="preserve">    Sharp 96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C 14400 V42.bis</w:t>
        <w:tab/>
        <w:tab/>
        <w:tab/>
        <w:t xml:space="preserve">    Supra FaxModem V.3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VC Super Modem 2400 </w:t>
        <w:tab/>
        <w:tab/>
        <w:t xml:space="preserve">    Telebit T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compatible</w:t>
        <w:tab/>
        <w:tab/>
        <w:tab/>
        <w:t xml:space="preserve">    Telebit T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yes ISDN - V.120 * </w:t>
        <w:tab/>
        <w:tab/>
        <w:t xml:space="preserve">    Telebit T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ISDN - X.25 *</w:t>
        <w:tab/>
        <w:tab/>
        <w:tab/>
        <w:t xml:space="preserve">    Telebit 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  300</w:t>
        <w:tab/>
        <w:tab/>
        <w:t xml:space="preserve">    Telebit Q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1200</w:t>
        <w:tab/>
        <w:tab/>
        <w:t xml:space="preserve">    Telebit Trailblaz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2400</w:t>
        <w:tab/>
        <w:tab/>
        <w:t xml:space="preserve">    Telenetics TC9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9600 - V.32</w:t>
        <w:tab/>
        <w:t xml:space="preserve">    Touchbase Worldport 1200,2400,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Smartmodem OPTIMA 96</w:t>
        <w:tab/>
        <w:t xml:space="preserve">    UDS FasTalk 24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2400</w:t>
        <w:tab/>
        <w:tab/>
        <w:tab/>
        <w:t xml:space="preserve">    UDS FasTalk V.32/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9600</w:t>
        <w:tab/>
        <w:tab/>
        <w:tab/>
        <w:t xml:space="preserve">    UDS V.3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Ultra 96</w:t>
        <w:tab/>
        <w:tab/>
        <w:t xml:space="preserve">    UDS V.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V-series Ultra 144</w:t>
        <w:tab/>
        <w:tab/>
        <w:t xml:space="preserve">    USRobotics Courie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m Turbo 4800 *</w:t>
        <w:tab/>
        <w:tab/>
        <w:tab/>
        <w:t xml:space="preserve">    USRobotics Courier 24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2400EX</w:t>
        <w:tab/>
        <w:tab/>
        <w:tab/>
        <w:tab/>
        <w:t xml:space="preserve">    US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2400EX MNP</w:t>
        <w:tab/>
        <w:tab/>
        <w:tab/>
        <w:t xml:space="preserve">    USRobotics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9600EX</w:t>
        <w:tab/>
        <w:tab/>
        <w:tab/>
        <w:tab/>
        <w:t xml:space="preserve">    USRobotics Sportster 24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14.4EX</w:t>
        <w:tab/>
        <w:tab/>
        <w:tab/>
        <w:tab/>
        <w:t xml:space="preserve">    USRobotics Sportster 2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SatisFAXtion</w:t>
        <w:tab/>
        <w:tab/>
        <w:tab/>
        <w:t xml:space="preserve">    USRobotics Sportster 96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Edge Model L 1200 *</w:t>
        <w:tab/>
        <w:t xml:space="preserve">    USRobotics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ning LightCom 96</w:t>
        <w:tab/>
        <w:tab/>
        <w:t xml:space="preserve">    Ven-Tel Pathfin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Modem 2400EI </w:t>
        <w:tab/>
        <w:tab/>
        <w:tab/>
        <w:t xml:space="preserve">    Ven-Tel 9600 Plus/Pl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um Super Modem 2400 *</w:t>
        <w:tab/>
        <w:tab/>
        <w:t xml:space="preserve">    Viva 9624e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hertz 96/24 FAX/Modem </w:t>
        <w:tab/>
        <w:t xml:space="preserve">    Western Datacom 432 Linebacker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AX/1200-2400 series</w:t>
        <w:tab/>
        <w:t xml:space="preserve">    Zoom 2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AX/9600 *</w:t>
        <w:tab/>
        <w:tab/>
        <w:tab/>
        <w:t xml:space="preserve">    Zoom FaxModem FX 9624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AX/9612-9624 series</w:t>
        <w:tab/>
        <w:t xml:space="preserve">    Zoom FaxModem VFX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QX/12K &amp; QX/V.32c *</w:t>
        <w:tab/>
        <w:t xml:space="preserve">    Zoo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QX/4232hs</w:t>
        <w:tab/>
        <w:tab/>
        <w:tab/>
        <w:t xml:space="preserve">    ZyXEL U-149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 QX/42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dems marked with an asterisk are not supported by Symantec'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US Robotics Sportster 2400 must be set for 19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