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ution to the "reset" problem with HS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that will reset your HST modem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OARD.BAT file to prevent PCBoard from getting int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reset error" loop when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RESET is very simple.  It places the modem off-hook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It knows about the two messages that the HST can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dl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use PCBSETUP to change tell PCBoard to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er.  This will give HSTRESET a chance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kace a copy of HSTRESET.EXE in your pcboard system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listed i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 your board.bat file.  Here is the on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 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 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 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 hstreset 1              &lt;&lt;-- "hstreset 2"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 if errorlevel 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 echo Type BOARD to resta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added lines 14 and 15 to a "standard"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calls up HSTRESET to reset COM1:. Line 15 chec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rop to DOS.  If you pressed (escape) while in HST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fall through to line 16 and drop to do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ycl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Feb-88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bugs, or suggestions, contact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9-2673 (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nd Sysop of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