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tel SatisFAXtion board is normally used with three layers of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FAX.SYS loads in the CONFIG.SYS file and manages the SatisFAX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MGR.EXE loads in the AUTOEXEC.BAT or from the DOS prompt and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ion and transmission of FAXes.  There is an API to CASMG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other pieces of Inte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.EXE or FAXPOP.EXE loads in the AUTOEXEC.BAT or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user interface.  CASMGR can receive FAXes without F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PO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ieces of software are loaded in the above order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Qview/X users are likely to run into one of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CASMGR is loaded before DESQview and FAX/FAXPOP is load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Qview window, the system is likely to crash if any multit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  (FAXPOP will crash the system only on its Event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AX is lethal whenever it is loaded and there is multitas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lways some multitasking with the server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DESQview/X, FAX, and FAXPOP can cause crash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even with no other wind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CASMGR and FAX/FAXPOP are both loaded into a DESQview wind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necessary to load the Quarterdeck utility HOOKINT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fore the Intel software.  Even so, FAX trans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can abort with this configuration if there i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r's needs, one of two configurations migh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with the following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SMGR LOADED BEFORE DESQVIEW.  If FAX/FAXPOP is not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, CASMGR can be loaded before DESQview and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reliably in background while the user works in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The user can either:  a) use FAX/FAXPOP outside o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X has arrived; or b) use FAX/FAXPOP inside DESQvie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indow is active.  To insure that no multitasking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FAXPOP is loaded inside DV, it is recommended that th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loads FAX/FAXPOP be set up with "Shares CPU in 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 and "Runs in Background" set to N.  This window must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ught to foreground when other programs need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Because DESQview/X is always multitasking to some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FAXPOP should not be used at all in DESQview/X when CASMG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SMGR LOADED IN A DESQVIEW WINDOW.  The document HOOKINT.DO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HOOKINT.ZIP file available on the Quarterdeck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) describes how to use the file HOOKINT.COM to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ASMGR in a DESQview window.  FAX/FAXPOP can the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ndow while multitasking is going on, but the user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rrors and aborted FAX transmissions and receptions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using processor time.  CASMGR is 5.4K in size, 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partitions will be slightly larger using this method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CASMGR was loaded before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