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yntax: FIFO [comport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[comport]   1 thru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s]   ON       - Turns ON the 16550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     - Turns OFF the 16550 FIF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   - Shows whether the FIFO buffer i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FIFO 1 CHECK      - Check the status of the FIFO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FO 2 OFF        - Turns the FIFO buffer OFF on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yan Chilc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6040,1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