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HST 2.0 (Formerly 19200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352-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a utility program written with Turbo Pascal 5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Prokit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released as a free program.  No donations are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The authors are not responsible for any damag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rogram.  Please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FASTHST is to aid owners of US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in setting up for optimum speed.  It will work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HST's that open at 19200 baud, or the newer ones tha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,400 baud (1140 HS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allers only.  Although I ru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rom FASTHST, I would recommend that Sysop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ir specific BBS package on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ops have a similar program called PCB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you to lock your serial port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depending on the model HST you have.  This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ffective on 286 and 386 systems.  Some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handle this setting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rouble with aborted downloads after running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go into your terminal program and type AT&amp;F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 to reset the modem to it's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ettings along with protocols designed for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such as DSZ's Ymodem-G and Xmodem-1K-G or Qmodem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I have achieved file transfer speeds in the 1100 - 115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n a regular basis using both 286 and 386 system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HST open at 19200 bps.  With the new 1140 HST open at 38,4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hieved speeds in excess of 1600 cps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starts by giving the suggested dipswitch sett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UP  DN  DN  DN  UP  UP  DN  UP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will do the following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P - DTR is controll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P - Send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N - Result c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N - Local echo of commands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N - Auto Answe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UP - Do not forc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UP - Single phone line connection (RJ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N - AT command s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UP - Hang up when escape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P- Load from NRAM i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will ask you if you want to disable the "Data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NP Level 5) feature.  If you disable this featu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tter performance when transferring compressed file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 etc).  If you leave data compression enabl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ransfer text files faster, but compressed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your HST mainly for downloading ZIP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BBS system, it is recommended that you di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by answering Yes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eather you want to disab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Because FASTHST programms the modem to send detai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terminal program, you may want to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t messages.  If you choose to have the speaker 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from the time you dial, until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will reset your modems internal NRAM setting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 sends the following settings to the modem's non-v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7=60E0M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=60 - Number of seconds modem wait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 (can be overidden by putting M1 in your mode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 - Result code option (OK, CONNECT, RING, NO CARRIER, ERROR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AL TONE, BUSY, NO ANSWER, RINGING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string is received it send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H3&amp;R2&amp;S1&amp;B1&amp;Kx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3 - Hardware and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2 - Received data output to terminal on RT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Modem controls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 - Lock port at speed setting (19200 or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x - Disable or enable data compression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the data compression prompt (x=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 -  Write these settings to non-volitile RAM (N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is program, you should go into the set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program (Qmodem, Procomm or whatever) and chan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ATH0 followed by whatev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to send a carriage return (Qmodem uses a { Procom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'N'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ide any of the NRAM settings t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can either do by placing the replaceme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, or by going into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software and typing those commands followed by AT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use a high performan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uch as DSZ by Chuck Foresberg.  The registered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YMODEM-G and Xmodem-1K-G protocols which sh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possible CPS ratings under this setup.  The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pular modem programs have built-in versions of Xmodem-1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Ymodem-G in some versions) which will yield excell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n't allow batch mode downloading that true Ymodem-G from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will give 1000-1600 cps on properly configured systems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eatured in non-registered versions of DSZ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Xmodem, Ymodem, WXmodem, Kermit, Jmodem or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y on software error checking when you are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 the fixed 19200 bps rate.  These protocols will give yo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900 cps.  One reason I wrote this program was tha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after night calling with HST modems im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ransfer speeds of 4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bove, this is a free program.  You will probab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n throw it away and forget all about me.  That's fin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when you call my BBS at 19200 you won't be getting 4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FASTHST are always available on my BBS, The Ledg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sted at the top of this file.  Although you ca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ile directory on the first call, you will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or and download any of the programs that I've writte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grams (such as DSZxxxx.ARC) that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y support door DOES have Xmodem-1K-G (Ymodem-G)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 place to test...co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