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 O M S 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dem / Uart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9.0..release date 4/5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Hank Volpe Copyright 1987,1988,1989,1990,1991,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S Phone: 410-256-36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oice Phone: 410-256-5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set is a utility that is designed to setup a communications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a AT (Hayes) Compatible smartmodem. Many modems,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nals, do not have a method to reset the modem when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ed, nor does an adequate method exist to setup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set will setup your serial port to any speed from 300 to 56000 b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n check to see if your modem is on-line. If it isn't, Com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perform a hardware reset to "wake" it up. Next a software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performed by sending the command ATZ. If the reply OK is receiv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are informed that the modem is fine. If OK is not received, Com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attempt 3 times to reset the modem before informing you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rror. If you have an external modem and it is off, Comset will ab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setting up the serial port to the desir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set Version 9.0 Documentation  copyright (c) 1992 by Hank Vol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's new in Version 9.0 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ways download the latest version of Comset, plus get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on the Modem Doctor BBS (410-256-3631) 24 hrs a day.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, registered or shareware, are always welcome. Additional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find Comset on most national BBS syste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ith most shareware products, comset continues to evolve due to go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dback from users like yourself. The major improvements in Version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in speed and code size. Modem setups are faster, and Uart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s happen without a visible delay. Also the Uart only setup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raise control lines DTR and RTS without the ne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ctive modem or serial device. This could be a help to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ing for serial cable problems, or setting up devices like ser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s. Also, A new test was added to confirm that the baud 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actually set to the desired baud rate. It's one thing to t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chip to set, another that it doe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top speed is now 57.6k. Acutally it always wa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t National Semiconductor, the makers of the 16450,16550,and 16550AF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ips refer to this speed as 56000. Well, so did I. Technically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ud clock on your serial port could have a 2.86% error at 56000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if it was a positive error, your port speed would be 57600 bau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 though, it could also be a minus error. This is why I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tional Semiconductor followed the conservative name approach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ed 56000...but since no one else did, and to avoid confus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set 9 adopts the new nomencl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of the features of Comset include the following 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vel 1 options...Shareware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 User Selected baud rates from 300 to 57600 bp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 User Selected Comm port assignments [1 to 4]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 Modem Status register test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Comset tests the registers for DTR/RTS and Carrier Det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 Redirectable output..can be sent to a file for logg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used over any serial lin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 RTS/CTS DTR/DSR Handshake test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 Ability to setup the UART alone for dumb modems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ther serial devices up to 57.6K bau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 New "s" switch allows you to swap any comm pointers in mem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 New "p" switch allows you to see your comm address assignm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 Log in of Comm ports 3 &amp; 4 to DOS for use by other progra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ch as high level languages or applica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 Ability to set a uart up and raise control lines with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eed for an active serial device or mod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ed users have access to these special features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 Batch file parameter passing and error report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 Ability to send custom Hayes command strings to the mod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ing a simple ASCII text fil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set Version 9.0 Documentation  copyright (c) 1992 by Hank Vol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. USING COM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usage syntax for Comset is simp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SET [speed] [port] 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SET [speed] [port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MSET 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MSET 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MSET 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SET s  [port] [port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speed] and [port] are user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 tells Comset to set the UART on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 invokes runtime help for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 shows you revision and program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 peeks at your comm port memory address assignmen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 swaps the memory address assignments betwe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rst port you entered and the seco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set is easy to use. Typing COMSET from the dos prompt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matically attempt to set up serial port Com1 to 2400 bps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tempt to wake up its modem. Selecting a different speed involv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ly adding the speed after the word Comset...ie COMSET 1200 se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rial port COM1 to 1200 bps instead of the default 2400. Trail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zeros are not necessary, so you could also type COMSET 12 to set u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rial port COM1 to 1200 bps. If you wish to use a different seri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rt, add that after the speed...ie COMSET 24 2 will set serial por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2 to 2400 bps. If you accidentally enter an invalid baud rate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fault of 2400 bps will be used. If you accidentally enter an invali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nge of comm ports, the default of COM1 will be used. Defaults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ways used if the user does not supply speed and port. Typing  a 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any option instructs Comset to setup the  serial port only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to look for a modem.  This is handy for setting up  seri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ers or other dumb devices to speeds  higher than 9600 bau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.com from dos will do the same, but not at  57600 baud, an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all machines!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yping Comset p will display all of the comm port addresses logg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o Dos. This can be handy when you are trying to configure a seri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for proper addres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yping Comset s will swap the address assignments in memory of com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com2. If you entered comset s 1 4, then the address assignmen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be swapped between com1 and com4 instead of com1 and com2.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lid port from 1 to 4 can be us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set Version 9.0 Documentation  copyright (c) 1992 by Hank Vol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yping COMSET h will bring up a runtime summary of features and 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lpful information. Ideally, Comset should be run out of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exec.bat file when you  first turn on your computer. Intern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m users can appreciate the fact that probably 2 or 3 times out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100 their internal modem does not "wake-up" properly whe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uter is first turned on, and this can hang-up some communicatio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s. Also, BBS sysops sometimes experience problems with modem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stopping the BBS and trying to use the modem to call out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why Comset was written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I. SERIAL PORT INFORM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set supports all the industry standard Serial Port address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signments for modems.  Almost all PC-modems allow you to use COM1-4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wever only specific software  can use COM3 or COM4 on most machin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set will not only use COM3 and COM4 itself, but it will log tho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rts into DOS for use by other programs such as high-level languag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applications (something that under normal conditions can't be d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an IBM-PC or most clones without special software). Using the n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s" feature, you can also swap COM3 to COM1's address for tho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s that cannot access a COM3 or COM4. Using the "p" feature,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find out what serial port assignments your computer is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II ERROR REPORTIN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set checks your serial port in three distinct steps;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) Set the Serial Port computer UART to the desired baud rate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ise the DTR and RTS lines. If a serial port is not detected, Coms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borts and displays the message that there is no serial port with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 designation your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) Check that DSR and CTS are returning from the modem, if not repor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rror and stop tes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 a)If steps 1 &amp; 2 are successful, wake up the modem by send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string "ATZ". If OK is received, report all is  Normal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the RTS and DTR lines ac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)If the modem did not wake up, issue a more advanced hardwar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ftware command string to reset and wake up the modem. Three attemp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made..if it fails, the RTS and DTR lines are turned off.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hap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tell Comset to test a serial port that does not hav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atible modem attached. In that case, a "failure" of this ki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 "normal" for your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set Version 9.0 Documentation  copyright (c) 1992 by Hank Vol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redirect the output of Comset to a file if you wish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ntain a log of each initialization. To do this, just us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string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SET [speed] [port] &gt;&gt; comset.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ed and port are optional. The &gt;&gt; symbol tells dos to make a fil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comset.log and append it each time Comset is ru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V FULL FEATURE USE AND ERROR REPOR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ered Users of Comset receive some advanced features, som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were described above in previous sections. An additional featu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registered version is that of error-code reporting. Error co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porting simply stated passes "result-codes" from Comset to i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ling program. This allows you to write some advanced batch-fil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s or to take specific a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unning the registered copy, additional information is display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forming you of the Error code received. Also that error code can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rpreted by Dos Batch files using the ERRORLEVEL function. Und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rmal conditions, a result code of 0 is returned to the call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. If something wrong is detected, an error code of 99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ed to the calling program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simple use of this can be to start a communications program i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m is ok, but if not, default to some other action...an examp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-file program looks like thi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set 24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99 goto s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pa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s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failed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 uses are left up to your imagination...you could flash up hel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eens to the user like "HEY DUMMY...TURN ON THE MODEM!!!"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mething similar. Combined with redirecting the output to a logg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you could trace a history of failures or other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set Version 9.0 Documentation  copyright (c) 1992 by Hank Vol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 new  in the registered version of Comset is the ability to s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stom setup strings to your modem from a simple text file. To 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eature, all you need to do is the following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Make a file with valid AT commands using edlin or any ASC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editor and name the file Comset.cm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Place this file in the same directory that you are run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set out of. If you are running Comset from a path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have a Comset.cmd file in the directory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in for this feature to work. The reason for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 so  that  you  could have multiple  comset.cmd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different directories for different u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 Comset starts,  it will look for Comset.cmd in  the  curr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fault directory,  and if it finds it,  it will send that comm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ing to the modem instead of the ATZ command. An example of such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set is the following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dos, type edlin comset.cm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edlin starts, type I for inse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type AT M0 H1 then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type control-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type e and the file will sa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ext time you run comset, it will find the file comset.cmd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 the modem to shut off the speaker and go off-hoo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valid AT command set for your brand of modem can be sent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ly restriction is that all these commands fit on one line and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 two letters must be A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 can  also redirect the output of this function to a  file 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plained above. Users of Modems can use this to capture the setting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ir modem and save it in text form for future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set Version 9.0 Documentation  copyright (c) 1992 by Hank Vol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.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freely make copies and distribute the shareware version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set over BBS systems or  public domain libraries as long as no fe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Comset is charged  (except duplication costs) and as long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set.exe is distributed along with this file Comset.doc. These m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archived together for use on a bbs system. Under no circumstanc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the registered version of Comset be distributed. Each vers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s "shareware" or "registered" when it is run from the do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set is copyrighted by Hank Volpe and is not public domain sof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areware version users are granted a limited license for its use. N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ies for Comset are stated, expressed or impl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areware authors continually provide computer users with low priced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ftware compared to the traditional retail approach. If you register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set, you will be able to use all the features ( Com1-4 support,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-log in of Com3 and Com4 for Dos applications, advanced err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ing and batch file suppor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ration is simple...and price is low. Comset is only $10, which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es the latest version and free maintenance updates. To register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$10 along with your name and address to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ank Vol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O Box 432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altimore MD 212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set Version 9.0 Documentation  copyright (c) 1992 by Hank Vol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I. ERROR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 COMx IN YOUR SYSTEM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set was instructed by the user to test a non-existent 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. This could happen automatically if you don't have a COM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system. If this is the case, use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SET [speed] [port] to select your specific nee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NOT RESPONDING PROPERLY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 under test did not set up even after 3 exten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and software attempts to do so. Either you have a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or non-intelligent modem, or you are using the wr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ing baud rate. Comset's defaults are 2400 bps and COM1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only  have a 1200 or 300 bps modem, use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SET [speed] [port] and use a lower speed. Valid speed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0 bps,  1200 bps , 2400 bps [default], 4800 bps, 9600 bp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9200 bps, 38400 bps, and 57600 bps. Trailing zeros are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..ie 576 is 57600 bps. Any other values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to 2400 bp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set Ver 8.0 Documentation  Copyright 1987-1991 Hank Vol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APPEARS TO BE OFF OR DISCONNECTED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hardware handshaking pairs RTS/CTS or DTR/DSR are n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ing properly. This should NEVER happen on in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s unless the CTS signal is not enabled. Internal Mod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ly keep this signal at a logic 1, so if you see this erro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your internal modem for proper strapping of the CTS and DS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n external modem,and the power for the modem is 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see this error message if you do not have the CTS sig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a logic 1 or you have a defective or inadequate Serial Ca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external modems have Dip-switches on the back for s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TS signal. Normally the CTS follows the Serial Ports RT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dem  DSR (sometimes called MR) follows the Serial 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T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case of an external modem you will see this error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 time the modem has not been turned on. This is telling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r serial port hardware is fine, just that your modem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set Version 9.0 Documentation  copyright (c) 1992 by Hank Vol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II COMSET PROGRAM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1 - Simple Assy program fixed at 300 bps. Two vers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1 and COM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2 - Baud rate raised to 1200 bp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3 - Baud rate raised to 2400 bp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4 - COM1 / COM2 support in on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5 - Major rewrite, added interrupt support, hard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software testing, COM 1-4 support,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ud rate support, error checking and reporting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support for high speed modems to 19200 bp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6 - This version adds the U parameter to allow for tes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setup of dumb modems and other serial devic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registered version adds the ability to send a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stom command string from a file named comset.cm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modem in place of the normal ATZ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7 - This version adds baud rates to 38.4K,improved Ua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unications mod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8 - This version adds speeds to 56K baud, improv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art communications module, addi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 port swap and comm address fea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9 - Improves speed of routines, adds the ability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art only setups not to require an active devic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s the top speed description to 57.6k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s a test to verify the baud rate register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desired baud 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Software release is Version 9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