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fHoo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Com Quality Produc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3 Simon Shel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Hook  is  a  simple  FreeWare  program  to put  your modem OffH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t basically does  it pick up the line, silently. It sends a special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the modem that makes your lin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 You  must use this  program at your own risk. If you d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G   please  report  it to the  CyCom  Support BBS nearest you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is program to give you  a good quality  door. I know for sur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format  your  hard drive or lock up  your  system.  I am a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and  this is my  first door and I will make every effort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and safe products. I can only achieve this with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help, please contact one of these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s BBS * (416) 827-6284 * SysOp: David Tym * 14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yBoard * (416) 284-6544 * Simon Shelston * 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me E-Mail to me at C.R.S., which supports most Ne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nis Shelston (my fa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atest version please call one of the Support Boards or call C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ne. This i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hat should come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program you must ge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HOOK.EXE  ------&gt; OffHook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HOOK.DOC  ------&gt; You're looking a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FIG.EXE   ------&gt; Configur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  the latest version of OffHook that you have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CONFIG.EXE and set up your proper configuration, it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FFHOO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OFFHOO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w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!  Just  type  OFFHOOK.EXE, or OFFHOOK /ONHOOK to bring the lin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(OnHo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find a bug please contact a Support Board or leave me mail. I will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suggestions or ideas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Y USING THIS PROGRAM YOU PROMISE THAT YOU SHALL IN NOW WAY ALTER 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ILES NEEDED FOR THIS PROGRAM. FAILURE TO DO SO WILL MEAN A LOS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SAGE OF THIS PROGRAM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Com Qualit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Simon Shels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yBoard - (416) 284-6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onents BBS - (416) 827-628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