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etermine the autoanswer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-compatible FAXmodem and to set it to answe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ings, all from the DOS command line. To install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to either the directory from which you intend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on your path. To use it, type ANSWER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re are no command line arguments,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 autoanswer state of the FAXmodem is on or off. If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ring the FAXmodem will pick up on. If you pu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#the program will turn off the FAXmodem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f you put a digit from 1 to 9, then the autoanswer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FAXmodem will pick up o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. Entering anything else on the command line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S-compatible FAXmodem or its suppor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nstalled, then you will get an error 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 and may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It may be copied and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NSWER.EXE &amp; ANSWER.DOC remain together and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and it may not be distributed for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 without my permission.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n Intel SatisFAXtion board and believe i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s but bug-free software is difficult to produc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ticipate all possible situations in which i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in good faith and your use of it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be held responsible if your computer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ntoward event occurs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kudos or complaint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Fischkoff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67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EOSINOP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