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is an version of the main theme from Miami Vice in bo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akewalk 3.0 format (.wrk) and Standard MIDI file (.mid)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up for the MT-32 on channels 2-6 and a Juno-1 on channel 1.  I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TR-505 drum machine as the drums sounds are a litted more ballsy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T-32 can handle all the voices in needed.  The channel assignmen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</w:t>
        <w:tab/>
        <w:tab/>
        <w:t>Instr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  <w:tab/>
        <w:tab/>
        <w:t>(Juno-1) Lead Synth</w:t>
      </w:r>
    </w:p>
    <w:p>
      <w:pPr>
        <w:pStyle w:val="PreformattedText"/>
        <w:bidi w:val="0"/>
        <w:spacing w:before="0" w:after="0"/>
        <w:jc w:val="left"/>
        <w:rPr/>
      </w:pPr>
      <w:r>
        <w:rPr/>
        <w:t>2</w:t>
        <w:tab/>
        <w:tab/>
        <w:t>Synth B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  <w:tab/>
        <w:tab/>
        <w:t>Lead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4</w:t>
        <w:tab/>
        <w:tab/>
        <w:t>Elec Bass/Elec Guitar</w:t>
      </w:r>
    </w:p>
    <w:p>
      <w:pPr>
        <w:pStyle w:val="PreformattedText"/>
        <w:bidi w:val="0"/>
        <w:spacing w:before="0" w:after="0"/>
        <w:jc w:val="left"/>
        <w:rPr/>
      </w:pPr>
      <w:r>
        <w:rPr/>
        <w:t>5</w:t>
        <w:tab/>
        <w:tab/>
        <w:t>Br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  <w:tab/>
        <w:tab/>
        <w:t>Drums (in Roland forma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