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81Z editor/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x81x editor and librarian.  You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performance memories to and from the TX81Z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performances can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y of the parameters, you move the highlighted b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 the arrow keys, and increment and decr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+ and - keys.  The patch and performance names ar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the name, and hitting return.  Then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yped ion, ending with a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and obtain a printed manual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copy of the program on disk, send $2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Sponh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0 w. 90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, CO 80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suggestions, ideas,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register the program, You may distru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