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2CMF read the instrument file from the \SBI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string "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environment string is defined with DOS command'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no space is allow before or after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MF2CMF search the instrument file from the path C:\SB\SB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