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"Sweet City Woman," that hard-dr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to-the-bone, rock 'n' roll anthem of the early 70s.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ey of The Stampeders' Greatest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WRK file has patch and track assign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for the Yamaha SY77 but it'll work with your stuff, too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TO is as close as my synth comes to a strummed t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. If you don't have a Koto or a Banjo, try a muted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O FLIGHT is described in my manual as a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ynth with filter attack. It is in fact a synth lead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your teeth on edge. Sort of soft, with some aftertouch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bato action. Flugel hornish, if you can di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BASS is any ol' electric bass with some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BUCKER is a lead guitar. Should have some sus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he "drums" track before you mess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rum voices. If it sounds like normal drumming, you're O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r drums are mapped like a Yamaha RX7 drum machin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/TG 77, 55, 22 or 33). Otherwise, grit your teeth, mute the "dru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set the individual voices by raising or lower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track view. Then, write your Congressman about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ing drum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Rick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mp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ug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15,2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