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S Ed-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maha PSS-480 Tone Ba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IBM-PC and MPU-401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1990  by David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21 River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nd Rapids, MI 4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Yamaha PortaSound PSS-480 Music Station i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ophisticated little synthesizer available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eet price about $100-$120 U.S.) I have yet to hea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f one who isn't intrigued by, if not in love wit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low-e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 Ed-480 is a program which allows access to all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of the PSS-480's digital synthesizer (the 5 custom bank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hesizer's control panel allows access to 8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.  Using a "patch editor" such as PS Ed-480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licit a much greater variety of sounds from the tone gen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S Ed-480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Allows access to all 36 PSS-480 to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Parameters can be accesed and modified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Save and load tone banks from disk files in standard MIDI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lusive (SYSEX) dat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ndividual patches can be named for easy iden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Has simple librarian functions--new tone banks can be buil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xisting tone banks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Auto backup of a patch before editing allows comparison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ch sounded like before editing. Previous patch can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PS Ed-480, is being distributed as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PS Ed-480 is copyrighted material--it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 The author retains all rights to the software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ssumes liability for any consequenc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The software may be copied and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either the program nor documentation is mod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not be sold for profit. You are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oftware for evaluation purposes, and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s a user if you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latest version of the software PLUS one future upda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$25.00 (an order form is at the end of this file.) to regis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. Your comments, suggestions, and financial sup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ly apprecia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an be run from either the hard or floppy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data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S Ed-480 to work properly, you will have to put the PSS-48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MODE 00. To be able to test the tone banks in the enti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board, make sure AUTO ACCOMPANIMENT is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 VOICE/STYLE area of the LED window to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editor by entering PSED at the DOS prompt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Data from (f)ile or (s)ynth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 load previously saved tone bank, type 'f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a file name. Either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tone bank, or press ENTER for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urrent tone banks from the PSS-480 type 's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You will be prompted to start the Bulk Data Dum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hitting the TRANSMIT CH/MEMORY BULK DUMP key twic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of the LED window flashes. Hitting the '+' ke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window will start the data dump. PS Ed-4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messages "Data being transferred..." and "Data Recei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messages do not occur, check out your MIDI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ata is loaded, the values for the various to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and the "Enter: " prompt appears. To change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, type the number which appears in parantheses near tha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. PS Ed-480 is programmed to recognize two charact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. If such an entry is made, it is automatically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need to hit the enter key. This means the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done using ONLY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rea will display the valid range of valu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you select. Type in the desired value, or use the "+" or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The tone generator in the synthesizer is updat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, so you can hear the effect of your chang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use of the "+" and "-" keys (even at the "Enter: "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aise or lower the selected value one un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milar way, you can invoke the menu function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een by entering the number next to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best ways to learn how the sounds are creat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and make changes to the 100 "factory" sound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PSS-480. To aid in this, I have included several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 sounds in various catagories saved to the disk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.PSS, HORNS.PSS, KEYBOARD.PS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quickly cycling through values using the "+" or "-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may occasionally get out of step and the PSS-4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the "Err" error message. The tone bank will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vert to the default settings. The patch you are edi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downloaded to the PSS-480 when the next change to it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SS-480's error message can be cleared by hitting the P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0 MIDI M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S Ed-48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0) Load from File: This command will load all 5 ton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ices  the tone banks from the file you specif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extension is given, the extension ".PSS"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If you press the ENTER key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name, a window containing the files with the ".P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will appear. Use the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ish to loa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1) Load from Synth: This command will load all 5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k voices from the PSS-480 through a Memory Bulk Du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2) Save to File: This command will save all 5 ton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ices to the file you specify. If no fil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n, the extension ".PSS" will be add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3) Patch Name: This command allows you to add or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for the current tone bank (patch.) When edi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or will only accept a limited number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ing trailing spaces. If you are una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even though there appears to be r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, it is because spaces at the end of th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ing up space. Move the cursor to the end of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t the delete key several times to clear out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4) Read Patch: This command allows you to read on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k from a file on disk into the currently selecte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k of the PS Ed-480. If no file extension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sion ".PSS" is added automatically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ility, it is possible to build up custom tone bank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previously saved groups. Such custom sets ca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instrument your recorded sequences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lits with any combination of custom patche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5) Swap Backup: Whenever you change tone banks, PS Ed-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s a backup copy of the bank you change to.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backup copy can be recalled with the curren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s taking its place as a backup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re the sound of your changes to the original pat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this command once, playing some notes with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s, then using this command again to get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ed version of the patch.  Once you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k, the changes becomes permanent. So, if you wish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andon the changes made, use the Swap Backup comm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 to another bank. Switching back will give you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up copy of the original and a chance to try anoth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90) DOS: This command allows you to execute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PS Ed-480. The editor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st DOS command executed. Just press enter to re-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command, or Backspace over it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99) EXIT: Leave the PS Ed-480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SS-480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III of the PSS-480 manual does a good job of expl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ound generation capabilities of the PSS-480.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t carefully if you haven'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 Ed-480 sound generation parameters are expl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with emphasis on the parameters not covered in the PSS-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 These Parameters are grouped here, as on the PS Ed-480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ELOPE parameters control the ADSR (Attack, Decay, Sus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)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parameters controls the various oscillato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BRE controls the basic sound processed by ENVEL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ast group of parameters consists of variou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brato and Tremelo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arameter in this section is identified by the PS Ed-480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umber for that parameter followed by Yamaha's abbrevi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in Addendum-1 in the back of the PSS-480's owner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graphic representation of severa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, see Addendum-1 (Add-1) in the back of the PSS-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 ENVELOP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    01,02   (AR): Attack Rate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a sound begins. A high value will cause a sharp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ower value a slower, swelling of sound. When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reached its peak, the decay parameters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y1     03,04  (D1R): This is the first stage of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Envelope. A lower value here will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it takes to reach the point wher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portion of the decay envelope take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evel   05,06  (D1L): This is Decay 1 Level.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 of decay (Decay1) reaches this level, a second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y (Decay2) takes over. A lower value here mean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of the cutoff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y2     07,08  (D2R): This is the rate of decay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once the Decay 1 cutoff level is reache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AY RATE" parameter on PSS-480 control panel. The low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, the longer the time this portion of the decay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   09,10   (RR): Release Rate. This is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will endure after it is turned off (either by 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on the keyboard or through a MIDI Note Off command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imilar to sustain, but does not require the susta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. The lower this value, the longer it will tak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e down after it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stain    11,12  (SRR): The Sustain Release rate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when the sustain button is enabled. A lower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longer sus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  LEVEL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Level   13,14  (TL): Total Level. This parameter is giv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names on the PSS-480 control panel--MOD.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or, and TOTAL LEVEL for the Carrier. The higher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odulator, the greater its "sharpening" effect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ne of the carrier. The greater the level of the c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uder the sound will b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Low   15,16  (LKS low): Level Key Scaling,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rameter controls the relative volume between note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w end of the keyboard and notes near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. A value of 0 means there will be no change mad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 and middl notes.  Values between 1 and 15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udest to softest settings for notes in the bass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Hi    17,18  (LKS hi): This parameter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Low parameter, except that it affects the no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en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cale  19,20  (RKS): Rate Key Scaling. This paramet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ate at which the envelope parameters are applied.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will cause the entire envelope to be lengthe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notes. This mimics the response of aucustic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cellos) which take longer to reach a fully art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in the low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pModEn   21,22  (AMEN): Amplitude Modulation En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controls whether or not Tremolo (a rapid and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ng and falling of volume level) is enabled for the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arrier oscillators. A value of 1 here enables Trem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  23  (FB): This setting varies the amount of the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which is routed back into the input of the mod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is a reinforcement of the modulator frequencies, with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al complexity of sound. The higher this setting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is being f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  TIMBRE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Table   24,25  (SIN TBL): This parameter selects one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 forms for an oscillator. The four values an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: Sin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Squared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Sine Hal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Squared Sine Half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une     28,29  (DT1): This parameter allows you to f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tune" an oscillator--that is, raise or lower it's p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amount. This result of this is a more complex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interaction of the two oscillators,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ightly out of step. Another effect can be a "beating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brato type pulsing of the sound due as the oscil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act. A value of 0 represents no detuning, 1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ingly sharpen (raise) the tone and  9..15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ten (lower)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arse     30,31  (DT2): Coarse detuning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unes an oscillator by a large amount. The eff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a less musical, bell or gong type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(various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brato Level  32  (PMS): Pitch Modulation Sensitivi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increases the intensity of the vibrato (rapid 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falling of pitch) effect, with 0 being the least vib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3 the grea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molo Level  33  (AMS): Amplitude Modulation Sensi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rameter increases the intensity of the tremolo (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ng and falling of volume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brato Enable 34  (V): Determines whether the vibrato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S-480 will have any effect, with 1 permitting vibr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ing it. (note: This parameter does not seem to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, although it is documented in the PSS-480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stain Enable 35  (S): Similar to Vibrato Enable,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brato Delay 36   (VBT): Adjusts the length of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ibrato effect begins, with 0 being the shortes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being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Addition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Ed-480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If the name of a patch file occurs on the command lin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-480 will load that file automatically, by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Load from (f)ile or (s)ynth(?) " promp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 psed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load the file AXES.PS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A command line flag of "/t" for "transmit"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pecified file to the Yamaha PSS-480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editing mode, but rather terminating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ownloa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 psed axe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download the file AXES.PSS to the synthesiz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The command line flag "/p" for "program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parameters in PS Ed-480 by using the VOICE/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keys on the PSS-480 control panel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/STYLE selector must be set to STYLE. PSE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hanges on channel 15 as keyboard inpu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the numbers 44 and 66 are maped to the "-" and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respectively. In some instances, edi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more elaborate (two-handed) testing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The command line flags /i and /a map the PS Ed-480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face routines to an alternate IRQ (/i) 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/a). For example, if the MPU-401 you are us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to use interrupt 3, you would start PS Ed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&gt; psed /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in addition, your MPU-401 was installed a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8H (hexidecimal) you would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&gt; psed /i3 /a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port address MUST be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numbers and port addresses for the MPU-480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PSS.CFG text file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S.CFG file for Screen Colors and MPU-401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PSS.CFG can be modif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colors displayed by PS Ed-480 as well a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RQ and port address of the MPU-401 interfa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tandard ASCII file which contain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=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 =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     =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=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umbers are in hexidecimal format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PSS.CFG file included with PS Ed-480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Ed-480 was written in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Future of PS Ed-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Interface Refinements. User defined commands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arameters at once. This will allow such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fying/softening the envelope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ing for disk file lists, tone bank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Enhanced Librarian Features. A single file will ho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ches and bank sets and allow any combination of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ownloaded to the PSS-480 at any time.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handle PSS-480 Chord and Song Memo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A Simplified Accompaniament feature which will allow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ep entry" of chord sequences directly from sheet music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, with orchestration changes. (Prototyp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parate program, PSCHOR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Integration of the features of the PERF480 performa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ncluded with this distribu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Random Generation of patches and performances with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ranges for quickly testing new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User Suggestions -- what would you like the program to do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ounds interesting and can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of PSS-480 will be entitled to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gram plus one automatic update (If it i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he program you already have, then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updates for the next TWO versions.)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can be obtained by registered users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fee of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, please fill in this form and enclose $2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or money order. You will be sen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and one automatic update (or TW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s if you already have the latest ver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State ____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__________________     MIDI Interfa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SS Ed-480 you currently have:   Version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  David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1 Riverside Dr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Rapids, MI  4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