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Chord  Ver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aniament Compiler for the Yamaha PSS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hord is simple compiler which allows you to ente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ons as text files which are t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-480's chord banks. This allows a much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of accompaniaments, plus documents the cho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a basis for improvisation, etc.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duces pure ASCII files (PC-Write, Q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reate the text files. I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s FREEWARE. You may do whatever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except sell it. I retain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assume no lia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representing the chords of a so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: N   tempo : N   orch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N" is a number specifying the style, temp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: 11   tempo : 132  orch : rb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style 11 (TECHNO ROCK 1) at a tempo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ts per minute with an instrumentation of rhythm,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ords and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s are represented in the form:  N-Rchord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eats to play the chord, R is the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 is the chord name. For example, 4-CM is a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 to be played for 4 beats and 6-F#m7 is an F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7th chord to be played for six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hart of the available chords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in a PsChord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hord      �         chord                 �   examp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ymbol     �         name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        �   Major                       �   4-C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        �   minor                       �   2-F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7        �   7th                         �   1-Eb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7       �   minor 7th                   �  12-G#m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7       �   Major 7th                   �   4-CM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M7      �   Major 7th diminished 3rd    �   2-BbmM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7-5     �   minor 7th diminished 5th    �   2-Cm7-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7SUS4    �   7th SUSPENDED 4th           �   5-F7SUS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aug      �   augmented                   �   2-D#au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im      �   diminished                  �   2-Dbdi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6        �   6th                         �  24-C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m6       �   minor 6th                   �   3-Gm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7-5      �   7th diminished 5th          �   1-E7-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chords, PsChord tex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Rhythm fills, orchestration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These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Rf1 N-Rf2 N-Rf3 N-Rending   (fill for N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S34                         (change to style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Orbco                       (select rhythm, bass,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ches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included sample files with the .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esp. FIFTIES.CHD) for examples of how Ps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represen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mit for chord sequences in the PSS-48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steps. Chords, rhythm/orchestra change and fills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tep.  If this limit is surpassed, the chord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atic when played (too fast, etc). If you want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ments, it is possible to "segue" from one ban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second chord banks number shortly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) before the desired changeover point.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at, the second bank will take ov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U-401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PU-401 is configured in a non-standard way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RQ = 2 and Pord address = 330H), you can either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standard elements on the command line when invoking PS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Chord  /i3  /a338    (IRQ=3, Address=33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specify the non-standard el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SS.CF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=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ook at the included PSS.CF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