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for shareware vendor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tributing PLAY-P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PLAY-PAK -- MIDI File Play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Shareware: $35.  Other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3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hlehem, PA 1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-PAK is a set of programs primarily for playback of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s.  The Play program may be used in both batch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nteractively, it operates like a typical tape transpor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play, pause, rewind, fast forward, skip, song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.  It also displays statistics by MIDI channel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direction, transpose, and volume control.  So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dividually, or from a play list for continuou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R is a memory resident background player - a trimmed 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with a pop-up control panel.  Play/B is a small batch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lay.  Record is a simple, single-track MIDI fil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produce files for playback by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(Musical Instrument Digital Interface):  Any Roland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BM Music Feature Card, Key Electronics MIDIator, or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with MIDI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 Any 80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 Conventional RAM: 142K minimum, plus MIDI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   Microsoft compatible;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erience level:  Novice to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ll ASP-approved vendors to re-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iles may be added to the distribution, but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ext may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obtain written permission from the auth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Unauthorized distribution is a violation of the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ing or leasing of this softwar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unlimited support by conventional or electronic mail;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unrestricted return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ree upgrade within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collection of 200 public domain MIDI s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TA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